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 adrH5?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p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 compression, unlike standard compression routines,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between files not just redundancy within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pressing collections of files which are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hing. Such collections occur as ROCK-SCISSORS-PAPER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ROCK-SCISSORS-PAPER PAPERCLIPS. They also occur when larg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ed are held in common between related applica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 R.S.P.) archaeology colections. Compression betwee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imes yields 95% of better compression ratios. This is e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keeping 3 copies of the compressed file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orruption of one of them, still yielding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a simple mechanical cleanup uption, namely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upted file with an uncorrupted copy (the majority carries auth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ENDER as if it were for ZIPping and HAVEpup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zipping. ZAPP appends the files together into a composi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you supplie the pk software or a path to it in your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R calls PKZIP while HAVEPUPS calls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 has a very large if no upper limit on the size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, but may hit the cielling if you run low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e the appended form is very large and is not errased during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who do not want to register PKZIP there are 2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use my own compression routine. This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fference line compression. The smallest indivisible uni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ncancey are lines, i.e. strings between occurences of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the advantage of being able to edit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egeon held in common by many virtual files. Thus one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cally (without getting burned out) edit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t once. One need not chck all of them for err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made will occur identically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quently zipped files which have already been li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much tighter than either method alone or Z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n-zip compress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MESOZ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.     SALAM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OZ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o means middle in Greek. MESOZAPP is intermediate in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 between ZAPP and SALA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nds all the files and difference line compresses the appe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MESO replaces APPENDER and </w:t>
        <w:tab/>
        <w:t xml:space="preserve"> MESOPUP replaces HAVE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AM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is very much like MESOZAPP, the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ression is recursive. If you have n files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. At each step it compresses one of you file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compressed file. With almost 100 percent redund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pace requited to do the job for n files will be n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d for ZAPP or MESOZAPP. So SALAMANERS is recome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qanger of hitting the cieleing during the job.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cielling anyway you will loose the files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empt, so these must be backed up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AMANDERS APPENDER is replaced by HELBENDR and HAVEPUPS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DPUPPY (Hellbenders and Mudpuppies are large aquatic salam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ame of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and MESOZAPP require in their subdirect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. This file contains a number which indicates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per line in the numerical portions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a file was compressed with this number equal to 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ecompressed with it still equal to 10. On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(say) 10 to 6 by giving the DOS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10 at the "replaced string" prompt, 6 at the "replacing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"length" at the "file in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LAMANDERS compressed files supplied here want 10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except "archive" which contains the source codes for WA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LENGTH value required is 50. </w:t>
        <w:tab/>
        <w:t xml:space="preserve"> The source codes for SALA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3 copies called SOURCES1, SOURCES2, and SOURCE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ZAPP and SALAMANDERS in your working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ESOPUP.EXE  and APPMESO.EXE to enable MESOZ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