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KER - Script files for using MSKERMIT 2.32 for calling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MSKERM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to use MSKermit for my BBSing for a couple of reason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able as far as configuration goes.  The support is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tially looked at MSKermit when I was thinking about using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my BBSing.  I found that MSKermit supported it very well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try to figure out how I could use it for all my BB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 transfers.  Of course there's Kermit, but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other transfer protocols, especially ZMODEM. 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uck Forsberg's DSZ fit the bill perfectly.  Using the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SZ could be used easily for Z, Y, and XMODEM transf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an to set up macros and scripts to make my lif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MODM.SCR - The script file to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SCR  - The script file to set defaults for using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KEY.SCR   - The script file to set useful key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INI  - The logo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NTAC.INI   - Login script for a DDN TAC/TOPS 20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, type KERMIT -F PCBOARD.INI (or appropriat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 directory to be C:\ARC\DL which is the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of my downloads to.  This can be changed in the DEFAUL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also means that any references to SCR or INI fil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with the directory MSKermit is located in. 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\KERMIT.  So, all of the macros I use to ta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programs such as DSZ prefix the commands with \KERMIT\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understand if you examine the scrip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ANSI escape sequences for screen clearing and loca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PCBOARD.INI.  If this is not desired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des preceded by \ in the definitions in PCBOARD.INI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ifications required will be to change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d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requently like to leave a program dialing when a BBS is bus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find a means by which to monitor the progress of the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find a way to display the value of the COUNT variable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 used was to display the Dialing message on line 1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ed on the end for each dialing conducted.  Not an explici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lection is my attempt to share my success in using MS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others.  While I have attempted to be as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should be examined before use and, if possib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. A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