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UNT v2.01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hort manual for the program, but everything should b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is a program which lets you use your PC as a "countdown timer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for nothing, really, other than to entertain (!)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 For example, you could set COUNT to count down to your birth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, or to New Yea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has lots of features, and several limitations. Due to the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ask, I wrote COUNT to only count down within the current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if it's July, you can't count down to New Year's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This shouldn't be too much of a probl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"Big Text" LED-like display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-configurable event countdown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ilt-in screen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-detect of days i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ap ye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-line help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ock 'tick'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's QBasic, so you can mess with it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is a QBasic program, and so it needs DOS QBasic to run. It'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 5.x and 6.x, I'm not sure about earlier versions though. Jus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run, and you'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COUNT will put up a display of the remaining time until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month. This can be changed by hitting &lt;TAB&gt; and the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Toggles the status lin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Qu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Set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Sets message and ending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S  Toggles 'tick'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T  Toggles 't'otal or adjusted hou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D  Toggles techn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knows how many days are in each month and adjusts itself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allow invalid date entries. It will bee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one, and the value will go back to the previous one. For leap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 "29" as the ending date, and the program will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it's leap year before accepting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information, a default value will be displayed i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--&gt; [ ] and you can just hit ENTER 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lor information, the first value is for the DAY field,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for the TIME field. You can use the special "U,S" entry f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riotic'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+T toggle will switch between displaying the total number of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and the hours left in the current day. It default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technica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" is "S"econds "U"ntil "B"lank. It tells you how many second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's built in screen-sav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M" is a leftover from debugging... it tells how much free memory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ap. "LST" is how much has been 'lost' or used sinc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unning. Not reall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SR" is total seconds remaining.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DT" is the current date. "CTM" --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" is a percentage of 'event completion' (in a way). Basically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lose you are to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pretty much it. I have done my best to include every featu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would be useful. This program started out as a way to pas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was waiting to graduate from boarding school, and I us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down to my graduation. Yipp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modify the code as you like, just as long as I get some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-release it a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suggestions, or would like to say mean and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me about COUNT and why it's not an EXE or COM file (believe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was too!), please feel free to write me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w8lifter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uke &lt;w8lifter@telepor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2.0   LOTS of versions. LOTS of features added. LOTS of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1  Fixed a bug which would allow invalid dates to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ituations. Added toggle for help display. Other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, mostly display stu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