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 Copyright 1995, C.K.Hung, Hong Kong, All Rights Reserved.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wRules.Doc : output description of .DOC Format    (LazyWriter 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wRules.Doc include the following macro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init()       -----  initialize a outpu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end()        -----  end a outpu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filelist()   -----  generate file list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index()      -----  generate ind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database()   -----  generate databas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funclist1()  -----  generate function li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funclist2()  -----  generate function lis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control()    -----  generate control sent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can also modify these functions to change the output format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ew section by writting macro function and call it us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# section( 'YourSectionName', [&lt;para&gt;,...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azyWriter extends 3 macro commands to output message, ther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\\ &lt;cMsg&gt;    =&gt; lw_stdout( &lt;cMsg&gt; )  =&gt; send cMsg t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\? &lt;cExp&gt;    =&gt; lw_stdout( &amp;&lt;cExp&gt; ) =&gt; send the value of c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\: &lt;cMsg&gt;    =&gt; lw_txtout( &lt;cMsg&gt; )  =&gt; send cMsg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get more information about macro program, please refer to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uide of Casual-Kit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 init(),End() :: initialize/end a output process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Functio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 20 , 'PRINTER' )                          // set device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 24 , output + if('.'$output,'','.doc') )  // set prin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pos( margin[1]-1, 0 )                       // re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Func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priv ( oldsc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_stdFF()                              // FormFeed, Re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 24, '' )                           // clos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 20 , 'SCREEN' )                    // set devic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draw(8,16,16,64,'w+','���� ����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say( 10, 20, 'LazyWriter had finished the documentation', 'n/w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say( 11, 20, '�����������������������������������������', 'n+/w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say( 12, 23, '� Times  # ' + str(second() - lwtime,6,1) + ' Seconds', 'n/w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say( 13, 23, '� Page   # ' + str(lwpageno,6) + ' Pages', 'n/w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say( 14, 23, '� Output # ' + uppe(output) + if('.'$output,'','.DOC'), 'n/w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( tone(600), tone(300), tone(500), tone(300,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 (stdmsg('��  Press Esc to Main Menu, Other Key to View File  ��', 'mkr' )#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( beditfile, uppe(output) + if('.'$output,'','.DOC'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 File List :: generate file list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Function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v ( fdir, fexe, fprg, fdbf, fidx, fo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sg( '� Generate File List ......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xe := lw_dir( path , execute  )              // ge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g := lw_dir( path , source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bf := lw_dir( path , database+', *.db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x := lw_dir( path , index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r := lw_dir( path , files, '*.bak' )        // not include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th := lw_dir( Path , files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+','+Source+','+database+','+index+', *.bak, *.dbt 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                         Files  Sec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p( 'displist', { 'Execute File', fexe }, lw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p( 'displist', { 'Source Code ', fprg }, lw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p( 'displist', { 'Database    ', fdbf }, lw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p( 'displist', { 'Index File  ', fidx }, lw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p( 'displist', { 'Others      ', foth }, lw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? 'Total '+str(len(fdir),4)+' files in '+lw_dirsize(f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 displist ( title, flst )       // display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v ( fi, fl, fj, f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tu ( nil; ( fl := len( flst ) ) = 0 )  // if empty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? padr(title,23) + '(' + str(fl,4) + ' files  ' + lw_dirsize(flst) + ' 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r ( fi:=1; fi&lt;=fl; fi:=fi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:= flst[fi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j := at( '.', f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:= if( fj=0, padr(fs,12), padr( left(fs,fj-1), 8 ) + subs( fs, fj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? padc( fs, 18 ) + tran( flst[fi,2], '99999,999 Bytes'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'   '+ dtoc( flst[fi,3] ) + '   ' + flst[fi,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 Index :: Generate index section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priv ( info, rlen, r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msg( '� Generate Index Section ......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:= lw_idxinfo()               // get index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en := len(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�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�                         Index  Sec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Index          Database      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for ( ri:=1; ri&lt;=rlen; ri:=ri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? padr( info[ri,1], 15 ) + padr( info[ri,2], 15 ) + info[ri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 Database :: Generate database section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Function Database ( lPa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priv ( info, rlen, ri, rj, 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sg( '� Generate Database Section ......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:= lw_dbfinfo()                  // get databa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en := len(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for ( ri := 1; ri &lt;= rlen; ri := ri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�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? '� Database: ' + padr(info[ri,1],16) + 'Size: '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(info[ri,2],'@B 99,999,999 Bytes') + '   Update: '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oc(info[ri,3])+ '  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empty(info[ri,4]), lw_stdout('  � No Index Found !! '), ni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for ( rj := 1; rj &lt;= len(info[ri,4]); rj := rj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? '  � INDEX TO ' + info[ri,4,rj,1] + ' ON ' + info[ri,4,rj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No.  Fields      Type    Length    Dec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for ( rj := 1; rj &lt;= len(info[ri,5]); rj := rj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? str(rj,4) + '   ' + padr(info[ri,5,rj,1],12) + info[ri,5,rj,2]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(info[ri,5,rj,3],10) + str(info[ri,5,rj,4]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 := rs + info[ri,5,rj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? '  Total ' + ltrim(str(len(info[ri,5]))) + ' fields,  ' + ltrim(str(rs))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bytes per record,  ' + ltrim(str(info[ri,6]))+' records in data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j := if( ri=len(info), 0 , prow()+len(info[ri+1,5])+len(info[ri+1,4])+1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empty(lPage) .and. rj &lt; PageLines,  devpos(prow()+5,0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ri=len(info), nil, scrollpage(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 Function List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Function FuncLi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priv ( bSayFunc, fNo, flen, lastfile, lastpr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sg( '� Generate File List I ......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                 Function  List I  ( Sort in File + Line 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searea( , , 'lw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o := flen := lastprow := cNo :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file :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ayFunc := { |s| if(lastfile=lwfile.and.prow()&gt;=lastprow, nil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lw_stdout(''),lw_stdout('File = '+lwfile),lw_stdout(repl('~',19))}) 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lastfile=lwfile,,cNo:=0),lastfile:=lwfile, lastprow:=prow(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:=str(lwline,5)+':'+strtran(str(lwlength,3),' ','0')+'  '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:=s+left(lwname,14) + uppe(lwtype) + lwnotes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o:=fno+1, cNo:=cNo+1, fLen:=flen+lwlength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w_stdout(str(cno,3)+' '+trim(s)), dbskip(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etFilter( {||!(left(lwname,1)$'!@#$&amp;+-*/')}, "!(left(lwname,1)$'!@#$%+-*/')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o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No   Pos:Len  Name          Type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k_whil( {|| !eof()}, bSayFun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clearfil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clear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obott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? '&lt;&lt; Total &gt;&gt;    Function = ' + ltrim(str(fno)) + '    Source Lines = '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rim(str(flen)) + '    File Lines = ' + ltrim(str(lwleng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clos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Function Func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priv ( bSayFunc, fNo, f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sg( '� Generate File List II ......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              Function  List II  ( Sort in Function Name 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searea( , , 'lw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createindex( 'lw', 'lwname', {||lwname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o := flen :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ayFunc := { |s| s := left(lwname,14) + uppe(lwtype) + lwfile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:= s + str(lwline,5)+':'+str(lwlength,3)+'  '+lwnotes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o := fno + 1, fLen := flen + lwlength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w_stdout(str(fno,3)+'  '+trim(s)), dbskip(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etFilter( {||!(left(lwname,1)$'!@#$&amp;+-*/')}, "!(left(lwname,1)$'!@#$%+-*/')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o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No  Name          Type   File         Pos:Len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k_whil( {|| !eof()}, bSayFun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clearfil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clear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obott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? '&lt;&lt; Total &gt;&gt;    Function = ' + ltrim(str(fno)) + '    Source Lines = '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rim(str(flen)) + '    File Lines = ' + ltrim(str(lwleng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clos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ase( 'lw.ntx'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 Control Sentence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Func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priv ( r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sg( '� Pickup Control Sentence of Source Code ......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                       Control  Sentence  Onl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searea( , , 'lw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etFilter( {||left(lwname,1)='-'}, "left(lwname,1)='-'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o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While ( !eof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? '[' + uppe(trim(lwtype)) + '] ' + subs(lwName,2) + ' [File] ' + lwfile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[Position] '+ltrim(str(lwline)) + '  [Length] ' + ltrim(str(lwleng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ines := str_cut( lw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val( rLines, { |x| lw_stdout(x)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sk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e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clos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