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PORTANT NOTES ABOUT THE "CLUT.EXE"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Distribu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Genera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Errors and con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Distribu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LUT.EXE     1,109,202 bytes - Base, protected mode, program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-CLUT.EXE     972,944   "   - Real mode program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-CLUT.EXE   1,203,522   "   - Graphic, protected mode, program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-CLUT.BML      16,494   "   - Font library used by "G-CLUT.EX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LUT.HLP        30,190   "   - Extra function help, for all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LUT.DOC        20,197   "   - Full text. External italian 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LUT-ENG.DOC    17,221   "   - Full text. External english 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ADME.1ST       1,285   "   - Full text. English preliminary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Genera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"Clut.Exe" is intended to be a more efficient alternative to the "Dbu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y, distributed with CA-Clipper. It was produced to meet my own nee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 wish to give it as a tool to all Clipper programmers and exper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, like me, have not yet jumped with both their feet into the "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x" world. I use it very intensively, even with "Windows 98" databases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orary DOS mode), since it is complete and does everiting with no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 started working to it in 1996, when "MS Windows 95" was already bor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nt about 3 years to complete it. Only on february 2000 I got an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, so I downloaded and applied the 5.3b patches to my CA-Clipper inst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ion and I updated and recompiled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t may be used freely. It may be copied and distributed in any wa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free of any charge and always separated from any other not free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e. It is freeware, but not public domain, so it may not be disasse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modifyed. If you would like to get any routine for your use, please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to me, I'll send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is text file must always be enclosed to the distributio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program allows to open simultaneously one or more ".Dbf" files,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with its own indexes, using the same or different "RDDs";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set among them and they may be displayed (browse) separately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multifile views. It also allows to execute any operation d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x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usable "RDDs" are "DbfNdx" (Dbase III), "DbfNtx" (CA-Clipper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e undocumented CA-Clipper 5.3 "DbfCdx", with its innovativ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omix-FlexFile-BLOB). The "Dbase IV" RDD "DbfMdx" is also availab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yet full of bugs and not trustful. Large part of the index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work with it; so it may be used only to manage the ".Dbf"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ndex management options are not implemented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s an extra option, it includes a "dot" command prompt too, to proces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ression or function. It may be used to test how new or yet unused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ons or functions work. Press &lt;F1&gt; within it to see the "dot"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ides the standard CA-Clipper functions it uses internally and thu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at the "dot" prompt some extra functions from my own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pecific help file, which may be displayed with the &lt;F1&gt; key (&lt;Alt-F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"dot" prompt), lists them and their description an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"dot" is able to manage any kind of expression, but no comm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ed. Commands, as you know, do not exist in the standard librar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re translated to function calls by the preprocessor. If this i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 known, please look at the "\Clipper5|Clip53\Include\Std.ch" fi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what function implements each command and the correspondance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options and the function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program was compiled and linked by "CA-Clipper" v. 5.3b and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features of this version. One of them is the above said "DbfCdx/Comi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DD, which highly implements the memo field management since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2 release and allows to use multi-order index files, saving m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s to manag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REFORE, "DBFCDX" INDEXES AND MEMO FIELDS MANAGED BY ALL VERSIONS OF THI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GRAM ARE NOT COMPATIBLE WITH THE PREVIOUS VERSIONS "DBFCDX" INDEXES AN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MOS. THE PROGRAM IS ABLE TO READ SUCH FILES AND, IF CASE, TO CONVERT THE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 THE NEW FORMAT, BUT AFTER SUCH A CONVERSION THEY WILL BE NO MORE USABL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Y "CLIPPER 5.2" PROGRAMS.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 PROBLEM EXIST FOR "CLIPPER 5.2" "DBFNTX" OR "DBFNDX" FILES, AND FOR TH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"DBFCDX" FILES WITH NO MEMO FIELD, IF OPENED BY A DIFFERENT "RDD" OR BY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"DBFCDX" WITH NO INDEX IN THE SAME PATH. CAUTION! THE "DBFCDX/COMIX" "RDD"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PENS AUTOMATICALLY THE ".CDX" INDEX FILES WHOSE NAME MATCHES THE NAME OF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".DBF" (PRODUCTION OR STRUCTURAL INDEXES).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 spent a lot of time to prevent any possible error, caused by bug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and in the Clipper functions or by any wrong action by te user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t of bugs in the system libraries have been worked around. There 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no big bug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 RECOMMEND IN ANY CASE TO BE CAREFUL, MOSTLY WITH OPTIONS THAT WILL MODIF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".DBF" FILE FORMAT OR CONTENTS, MAKING PREVIOUS BACKUPS TO RESTORE I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ASE OF ERROR. ANY DATA LOSS OR FILE DAMAGE CAUSED BY THE PROGRAM WILL NO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E ASCRIBABLE TO ME. MAKE ALWAYS BACKUPS!!!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program, fully bilingual (Italian/English), is very rich of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too much, but I wanted to give its users any possible information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them (if necessary) to understand the Clipper 5.3 new features, wh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 fighted a lot, before understand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language is Italian, but you may chose English from the "Extr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, option "Lingua" (Language) and confirming by the "S�" (Yes) push b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n in the displayed box; at program exit you will be asked to sav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and, if confirmed, English will became the defaul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y further run of the program. The configuration file will be sa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path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re are 3 versions of the program. The base version, "CLUT.EXE",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"Exospace.Exe", will run in protected mode into the extended (X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. It may run, very slowly, also in the base memory if no XM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. It is fully compatible with "MS Windows 3.1" and "Windows 95/98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second version, "R-CLUT.EXE" was made for real mode (base DOS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needs 389 Kb RAM available at start. It is "MS Windows"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third version "G-CLUT.EXE", like "CLUT.EXE", loads protected mod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S memory. It uses functions from the "LLIBG.LIB" library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A-Clipper 5.3", so it is a graphical version. It is not fully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"MS Windows"; the disk swap of screen areas, saved and resto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aveScreen()"/"RestScreen()" functions, causes a program crash aft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ions, with no windows alert message. I will appreciate any sug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G-CLUT.EXE" needs, to work correctly, the "G-CLUT.BML" file, which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found in the same hard or floppy disk path of the program.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is not available, the specific graphic fonts will not be loa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ndard font will be used in any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 all versions, the file "CLUT.HLP" in the same path of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to show (&lt;F1&gt; key) the list of extra functions available at the "d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, as said above. This list too is bilingual; excuse my English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quite imperfect, I only studied it at sch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program accepts two arguments (optionals) at the DOS command line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of them is the name of the file to open and browse direcly, ".Dbf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extension; the second is the "RDD" driv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LUT &lt;file&gt; &lt;rd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y case the program tryes to detect by itself the appropriate "RDD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, both in the direct option, as above, and in the "DbFile/Open"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, and if the user requested "RDD" is invalid, it suggests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. The dos prompt user option is useful when the ".Dbf" is compatib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"RDDs" are 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hen no argument is entered, the program stops at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menu options requires no particular explication, since it compl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on menu standards. Some options are not selectable when a brow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e; some others may be selected only when a file is brow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&lt;Esc&gt; key is used as exit/cancel key, and the same function is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right mouse button; so, both of them may be used to exit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nel or a file brow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selection lists, made by "TBrowse" objects, and all the scroll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mou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all the scroll bars the mouse is active in the top and bottom arrow b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ns and in the scroll area. In the arrow buttons a left click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 of one element up or down with all versions of the program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ous scrolling while keeping the left mouse button down is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with the two non graphical versions. This was not poss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G-Clut.Exe" version, owing to some strange behaviours of the "LLibG.Li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scroll area is clicked, the list scrolls based to the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 of the mouse pointer: a click into the 1st upper or left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st upper row or 1st left column) of the area causes to scroll to the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 of the list; a click into the last lower or right segment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croll to the last element of the list; a click into any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 causes to scroll to the position proportionally equival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re are shortcuts for some options of the "DbFile" and "Index" menu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re related both to the status of the main browse list of open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s, which is permanently displayed into the lower half of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o the position of the selection bar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work area list is empty (no file open) and the selection b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first column ("Dbf File"), an alpha-numeric keypress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valid file name character causes to enter "GET/READ" mode in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, to input the name of a ".Dbf" file to open. The "RDD"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t will be 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same position, always with an empty work area list, the &lt;Enter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ates the "DbFile/Open" menu option, to interactively select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to open and the "Rdd"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result is got by a left mouse button "click" on that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n empty work area list, or with the keyboard down arrow ke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lection bar is on the last not empty row (any column) of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list (attempt to select next empty work are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option is activated by the &lt;Ins&gt; key, wherever the selection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located, both with an empty work area list and with one or m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&lt;Del&gt; key, when the selection bar is on the 1st column of an op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w (file name) causes that file to b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&lt;Enter&gt; or a mouse click into one of the first two columns ("Dbf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"Alias") of an open file row, activates the browse for that fil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one, even if relations have been set with other files. To brow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columns of a file, or all of them in a user defined order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wse columns of two or more relationed files, the specific "View/Brow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must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&lt;Enter&gt; or a mouse click into one of the last two columns ("Index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rder") of an open file row, activates rispectively the "Index/Open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ndex/OrdSetFocus"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&lt;Ins&gt; key, with the selection bar into the "Index" column of an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, activates the "Index/Open" option; the &lt;Del&gt; key on tha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s all open indexes of that file to be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middle columns the &lt;Enter&gt; key has no effect, while a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click causes the row/column and related work area to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file browse is open the &lt;Del&gt; key switches the deleted attribu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record on or off ("DELETE" or "RECALL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er. 2.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Option "Language"/"English": In these 3 cases the omitted transl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lish of the original italian string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eader of the 1st column of browse ("Rec. #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essage asking to indicate the "flex" memo type of an edited "DbfCd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 field, after keying &lt;Ctrl-W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rst heading line of the "List structure" print or fil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The field header display, option &lt;F2&gt; from the structure display pa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implemented to show and translate clearly all values,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d on each field record, the same way as file headers (option &lt;F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file open panel). The readability of both the header display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incr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A Clipper bug, which affects the "BEGIN/END SEQUENCE" blocks,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ed around. Sometimes, changing the affected block with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wth, a bad reference to the error object is passed by the "Break()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RECOVER USING ..." b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 bErr:=ErrorBlock({|oE| Break(oE)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tatements which may lead to an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VER USING o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recovery statemens using the &lt;oErr&gt; var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Block(bErr)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soon as an error occurs within the "BEGIN SEQUENCE" / "RECOVER USING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, the "ErrorBlock()" is evaluated passing it the &lt;oE&gt; argumen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sponds exactly to the error object; but, sometimes, after issu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reak(oE)", when in the "RECOVER USING..." lines, the &lt;oErr&gt; variabl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meet the &lt;oE&gt; object; instead it (generally) corresponds to a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value; so, when you try to get the object exported instanc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, you get a "BASE/1004 - No exported method..."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"BEGIN/END SEQUENCE" blocks have now been modified so as to assig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Err&gt; variable the &lt;oE&gt; value directly within the "ErrorBlock()"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uing the "Break()" with no value as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 bErr:=ErrorBlock({|oE| oErr:=oE, Break(NIL)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tatements which may lead to an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recovery statemens using the &lt;oErr&gt; var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Block(bErr)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er. 2.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When a file was opened by input of its name on the 1st line/1s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work area browse, the top bar option abilitations were updat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p bar display, to reflect them, was not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On the ".Dbf" file header (first 32 bytes) there are 3 byte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last update date; 1 byte for the year, 1 byte for the month an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 for the day. The year byte may store only a 2 digit year,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ury specification. So the "LUpdate()" function, adds always the "1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to the 2 digit year. This is a true "millennium bug", and I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by an intermediate user function which, if necessary, adds 1 centu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LUpdate()"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In the file header display, option &lt;F2&gt; from the "DbFile"/"Open"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nel, each evidenced item now reports, besides the decimal value, the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read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In the "DbFile"/"Compare" result panel (compare of two open ".Dbf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cord count is now splitted into two lines and two values: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ed into the file header and the return value of "LastRec()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turn value of the function, in fact, corresponds to the result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 Int( ( &lt;file size&gt; - &lt;header size&gt; ) / &lt;record size&gt; ) 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ine, for instance, to recover a ".Dbf" from a ".Chk" file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S/Windows "Scandisk" (or "ChkDsk"). You will get a file whos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es the total size of the recovered clusters, even if the last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used only partially. For this file, whilst the record count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file header may be correct, the function "LastRec()"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a greater value; and you will be able to list (browse)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 records, even if their contents are only garb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e record count shown for open files in the work area brows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wer side of the program main panel, is anyway the "LastRec()"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Errors and con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 suggestions or error reports refer to the mail address at the "Abou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of the program, or the E-Mail address below. I will only re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rence (Italy), 05/06/2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Sergio Coc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(E-Mail: sergiococci@technet.it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