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k Label Maker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Wayne A. Stemple 1987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Label Maker is a tool to help better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library. Trying to remember what is on a disk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easier. The Disk Label Maker prints label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presents many long and tedious hours of work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ing it through the "shareware" approach.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way of marketing computer software where a person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y buy. It has brought hundreds of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Label Maker is written using the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Version 4.50. PROBAS assembler routines are us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128K of memory is required, but 192K or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 The additional memory is used to increase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rnal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/MS-DOS version 2.0 or higher is required.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apable of defining a one inch page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/superscript is required for printing. I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in future versions. A CGA monitor is desir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Label Maker is started with the command "DSKLB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:]" and then pressing the ENTER key.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and you can then press any key to continue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allow registered users to bypass this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eason to support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then appears. The menu allows you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. The menu is a "scrolling bar" type.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, use the cursor arrow keys or point to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After making a selection, a window will "pop-up"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hanged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hanging the defaults, selecting the Print 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itiate the printing process.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diskette to be labeled into the drive. After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, the file names are then sorted. This is all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without the need of any disk work files.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s over some of the other programs availabl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done in memory, this makes The Disk Label Mak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astes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ed the screen, it will open a window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in it. Multiple labels are displayed one at a tim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last label, the window closes.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eview the labels. If you chose the printer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how many copies of the label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number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be given directions to load and line up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Label Maker supports 3" x 15/16", 4 1/2" x 1 1/2", 4"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/2" and 2 3/4" x 3" 1-up labels. These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in use. Other sizes and arrangements may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. If you have a label other than thes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labels are loaded, press C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 The program will print the required number of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bel display/print is done, you are then asked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are needed for the current diskette. Please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ither Y or N. The program then asks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skettes to process. If you do, please press 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N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upport of the user community through contrib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this program will grow in feature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at I have on the "wish list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 for printers that do not allow page to be defin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h. ie. Okidata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 option to allow comments to be printed on the las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rint labels using WSSINDEX and/or CatDisk databas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 printing of multiple labels across. ie. 2-up and 3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label line-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spect in determining what enhancements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e user input and contributions. There is no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improve upon the program unless it is show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- April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- November 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aster file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logic to create a Volume Label for disket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parameter for diskett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mproved error handl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- April 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ADVBAS routines with PRO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new opening screen with large bloc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- April 1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ability to print either 3 1/2 x 15/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x 1 1/2 inch labels. Other siz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s users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- Augus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interface has been replaced with a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that caused a 'weird' labe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2 3/4 x 3 inch labels -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 - Februar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mouse support in menus and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to sense monochrome monitors. "MO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parm also forces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 - January 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4" x 1 1/2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make program aware of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DOS. If you are running und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, I will sense it and give back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of the timeslice. Under DESQview, I fr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% of the cpu, when ticks were set for 1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Label Maker is supplied for personal private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pyrighted, but A LIMITED LICENSE IS GRA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 is free to distribute it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shall be suppli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, which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"Commmercial" use without a licen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may not be included - or bundled -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s or services. Exceptions may be granted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only. This applies to club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registration fee of $15 is asked to suppor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orts. If you find that this program is usefu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Label Maker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, either expressed or implied.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the performance of the program is with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does not warrant that the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meet any users' requirements 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be error-free. The author's entire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the total amount of money the user pai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to the author for the use of The Disk Label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is a product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 is copyrighted 1987 by Hammerly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DOS is a trademark of SoftLogic Sou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ne A. S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any, Wisconsin   53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:  608-862-37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 Olde Board, 24 h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8:972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: 70153,2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know more about you and your requir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helps me to make improvements and add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mos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yne S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LBLMK Version 2.2            P.O. Box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bany, Wisconsin   5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r computer brand and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Amount of computer RA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Monochrome or color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Printer brand and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Compatibility problems running The Disk Label M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ow do you rate The Disk Label Maker?   (1=poor, 10=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e of Use  _____        Overall speed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_____        Price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exibility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What do you like best about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What do you like least about th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Where did you hear about The Disk Label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Your name and addres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