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9273623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0034800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3862088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0761771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0222396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100478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3604758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0933330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6315218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1893877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1600879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2850979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2239038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6724814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