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5567199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08582268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87684727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48124193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62908963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980173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70872443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3146389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55669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1966968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6022651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44972769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0124974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7960322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