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32 version of the compiler comes with an improved bet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32 IDE.  There are a lot of bug fixes and new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the IDE is much better now; however the presentatio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some work in terms of cleaning up bitmaps and some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(esp.  for toolbars) are a little raw yet. 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debugging features, ability to evaluate expressions,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lemented.  This version of the IDE is only meant to give an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ing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