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7499903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9940105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872099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75567948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