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98775</wp:posOffset>
                </wp:positionH>
                <wp:positionV relativeFrom="paragraph">
                  <wp:posOffset>153035</wp:posOffset>
                </wp:positionV>
                <wp:extent cx="914400" cy="793750"/>
                <wp:effectExtent l="12700" t="12700" r="360045" b="316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ftware will assign a new employee number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28.25pt;margin-top:12.05pt;width:71.95pt;height:62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ftware will assign a new employee number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4822825</wp:posOffset>
                </wp:positionV>
                <wp:extent cx="914400" cy="720090"/>
                <wp:effectExtent l="12700" t="1238250" r="2686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ave button is enabled. Press to save the new employe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0.65pt;margin-top:379.75pt;width:71.95pt;height:56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ave button is enabled. Press to save the new employe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3597275</wp:posOffset>
                </wp:positionV>
                <wp:extent cx="0" cy="731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83.25pt" to="46.8pt,34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4145915</wp:posOffset>
                </wp:positionV>
                <wp:extent cx="914400" cy="756920"/>
                <wp:effectExtent l="12700" t="561340" r="6343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5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se option are disabled. That means unavailabl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8.65pt;margin-top:326.45pt;width:71.95pt;height:59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se option are disabled. That means unavailabl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50665</wp:posOffset>
                </wp:positionH>
                <wp:positionV relativeFrom="paragraph">
                  <wp:posOffset>4474845</wp:posOffset>
                </wp:positionV>
                <wp:extent cx="914400" cy="610870"/>
                <wp:effectExtent l="177165" t="89027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cancel the add of  the new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352.3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cancel the add of  the new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5945</wp:posOffset>
                </wp:positionH>
                <wp:positionV relativeFrom="paragraph">
                  <wp:posOffset>817245</wp:posOffset>
                </wp:positionV>
                <wp:extent cx="914400" cy="519430"/>
                <wp:effectExtent l="85725" t="7988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quired informati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35pt;margin-top:64.35pt;width:71.95pt;height:40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quired informati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640080" cy="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97.15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ntering information press</w:t>
      </w:r>
      <w:r>
        <w:rPr>
          <w:b/>
          <w:bCs/>
        </w:rPr>
        <w:t xml:space="preserve"> SAVE</w:t>
      </w:r>
      <w:r>
        <w:rPr/>
        <w:t xml:space="preserve"> to continue.  Do not add rates until general information is sa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48:00Z</dcterms:created>
  <dc:creator>tim</dc:creator>
  <dc:description/>
  <dc:language>en-US</dc:language>
  <cp:lastModifiedBy>tim</cp:lastModifiedBy>
  <dcterms:modified xsi:type="dcterms:W3CDTF">1996-07-25T13:48:00Z</dcterms:modified>
  <cp:revision>1</cp:revision>
  <dc:subject/>
  <dc:title/>
</cp:coreProperties>
</file>