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571323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88991417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