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7981947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96664511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8831333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27936474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