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4 This program (CORLCMP.C) identifies the sampl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RAPD bands that correlate worst with a provid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wo distance matrices; the RAPDistanc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which it is being correlated e.g. a geographic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The program reduces each matrix by one variable at a ti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 the RAPDistance context) and re-calculates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or the remaining components of the two matri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ach variable in turn and if the correlation is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riable giving the best improvement is remov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peated with the remaining data until no furthe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This gives an indication of samples which are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between the matrices and provide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groups of samples.  The output file is CORLCMP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