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K REQ  v.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tthew Kirs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REQ is a simple little door program for use with EZ-ROM or SF-RO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notify a user of the status of his file requests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on door - it's quick, simple and gets the job done.  I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a user that requests a file never goes and gets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prevent this.  It's sole purpose on my own bbs is to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til they download it or delete it from their queue in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tandard as far as doors go - I used OpenDoors v6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nterface should look very familiar and it should work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AND/OR name of door informatio file (DOOR.SYS,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mitted, DOOR.SYS is assumed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&lt;Node Number&gt; Nod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ll be read from drop file if possible and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A help screen that shows some advanc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REQ.CFG is only one line - it contains the path &amp; filename of the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FROM.REQ file.  Any additional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EZ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tch file for a multinode system using DOOR.SY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the node number it's being called from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EZ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EQ -D D:\BBS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rop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INFO.BBS (Normal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INFO.BBS (Extend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INFO.BBS (RA 2.x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INFO.BBS (QuickBB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IN.TX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DOORS.D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INFO.B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.SYS (GAP/PC-Boar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.SYS (Doorway styl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(WildCa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KREQ seems to be something people need or want, I will expand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ustomizable user notification screen and addi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similar doors which charge a small amount - just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- this one doesn't cost a dime.  I do, however, accept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worthwhile, send me a few buck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is available for a fee of $25 dollars US an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ecute this program, you are doing so at your own risk. 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 done to your system o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willing to improve on my software.  Direct any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me by calling our BBS or sending me an E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 The King's Highway - (610) 837-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kirsch@ptdprolo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rrespondance should be directed to our P.O.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sc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, PA 18014-0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in the form of check or money order should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donations are accepted, but not encouraged.  If it gets los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fault or m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&amp; SF-ROM are Copyright 1992-1997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is Copyright 1991 - 1997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and Brian for writing to excellent pieces of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ott Lang for creating the only BBS softwar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e interested - Support your local Renegade BB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