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SP Telne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lnet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SP Telnet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Other KSP Software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 KSP FTP       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 KSP SLIP       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3  So Many CD's      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Telnet Operating Parameters      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Blocking Access to Certain Sites    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User Session Logging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Non-Standard Port/Fossil Break Detect     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Session Time Limit      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Session Reserve Time      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Inactivity Limit      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Minimum Baud Rate     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Operating Hours       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Default Terminal Type      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Disabling the Escape Sequence     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Disabling the ANSI Interface     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Disabling the RIP Interface     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Allowing 7-bit Callers      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Silencing the BBS console bell    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6  Disabling the Local Screen     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TELNET DOOR COMMAND    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USING KSP TELNET      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Command Mode Basics (CLI Only)    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Connected Mode Basics (CLI Only)    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KSP Telnet Commands (RIP ANSI and GUI)  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a  BBS  door that implements the familiar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program  that  allows  users to login to remot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a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is connected to the Internet, KSP Telnet l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allers  login  to remote machines anywhere in the wor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session.   Once licensed,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as  implemented  using Erick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panion  program  called  KSP ftp allows your BBS ca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or  download  files from any computer on the Interne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BBS.    When   KSP  ftp  is  installed,  it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s  into  KSP  Telnet.  Callers using KSP Telnet to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remote  host  will  be able to use KSP ftp without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elnet session to transfer files to and from tha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is compatible with any BBS software that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.SYS  file.   It  works  with  a BBS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nherently  requires  that  the  PC running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to the Internet via a dial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 Line Internet Protocol) connec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ccess  Provider.   This  approach  requires  a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,  modem,  and  telephone  line  dedicated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runs  on  top  of another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Telnet,  regardless  of  the type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number.  KSP Telnet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does NOT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nt  should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Telnet  as  a  BBS  door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Telnet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a working WATTCP.CFG file, or have confir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uccessfully  use a BOOTP server, you can then tes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by  running it on your local console before install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run, KSP Telnet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  Telnet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it  looks  in  the directory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TLNT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Telnet  still can't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Telnet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configure  KSP  Telnet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important,  and  KSP  Telnet  will  NO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).   If  your BBS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will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Telnet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Telnet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Telnet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Blocking Access to Certain Si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blocked_ip_list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blocked_ip_list=c:\ksp\blocked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of a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ed  IP  addresses.  No user access to sites o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 will be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g_dir=c:\ksp-tl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TLNT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 when  Telnet  connection 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nary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 start  time  is  after  the  stop  time,  the  hour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will  be  interpreted  as  all  but thos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 specified.   I.e.,  setting  ophours to 03:20-0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allow operation anytime except 03:00-03: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Default Terminal Ty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termtype=&lt;termtyp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termtype=vt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hanges  the  default  terminal  type  report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when user is in either ANSI graphics or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Disabling the Escape Sequen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escap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escap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Telnet  escape  seque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 message  at  connection that describ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s  are  used  to  escape  back to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eliminates  the  "set escape"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tandard command-line style interface, but no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teractive ANSI menu nor the RIP graphic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Disabling  this keystroke means that the only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turn  to  Telnet  command mode is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session or to hang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Disabling the ANSI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ansi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ansi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blue  interactive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novice mode users whose BBS conne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 graphics  enabled  with  a  9600  baud  or 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Disabling the RIP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ip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ip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 to  disabled  the  RIP  graphics  user 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 callers  whose  BBS  connection is in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Allowing 7-bit Call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7bit_warning=&lt;messag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7bit_warning=Up/Downloads don't work w/7 bi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Normally,  KSP Telnet will disallow 7-bit callers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can be used to allow such callers an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appropriate  warning message.  If no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desired,  use  the  option  with a blank "&lt;messag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6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liminates local display of output from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Pressing Shift-F1 on the local console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  a  caller  is  in  the  door  will  toggl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4 - INSTALLING THE TELNET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Telnet  as you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hen  it runs.  (KSP Telnet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TLNT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ad-only  using  the  DOS ATTRIB command in order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contai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TLNT %PCBDOOR%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this batch file!  KSP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TEL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NET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host  name  or  IP address is given (as above), KSP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utomatically  connect  to  that  host at startup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to  the  BBS  as  soon  as  the session with that ho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ed (e.g., the 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host  name or IP address is given, KSP Telnet will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for  the  host id when the door starts to run. 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tuation  described  above,  when  the  user  logs ou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,  control  is returned to KSP Telnet command mod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ond  (third)  command  line  parameter  may  b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login  name (password).  I.e.,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SP-TLNT [&lt;name_or_IP&gt; [&lt;login_name&gt; [login_password]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square brackets "[]" indicate optional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additional  command  line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is an alternative to a similar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  Telnet  limits  each us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minutes per session.  To remove this lim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urchase  an  access key and install it as described bel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,  users  will  be  limited  only  by  their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TLNT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your BBS is displayed each time KSP Telnet begi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TLNT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TLNT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on  a  node  whose node number is greater than indi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PTER 6 - USING KSP TELN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provides  three  different user interfaces. 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have  RIP  graphics  enabled  see  a RIP graphics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who  have  ANSI  graphics  enabled  see  an ANSI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is interface provided they (1) are not in "expe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and  (2)  their DCE (carrier) speed is at least 96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a standard command line interface (CLI)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  interface  is  similar  to  that  found 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programs  available on most large computers.  The R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graphics  interfaces provide the same functionality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d "look and fee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the  user interface, the user is always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mode   or   else  connected  (talking)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 The "open" command is used to go from command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mode; the KSP Telnet "escape character" (not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  is  used to "escape" back to command mode.  (Note: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get back to command mode by sending a "break signal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Comman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basic  editing  keys are available whil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in the command line user interf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      Displays a list of keywords tha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        partially ente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Rubs out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Rubs out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may  be  abbreviated;  KSP  Telnet  will complet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lling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Connecte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connected  to  a  remote computer,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mea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Key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        abort           Aborts current conso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   erase           Erases current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      escape          Escapes back to comma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  hello           Causes host to print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  interrupt       Aborts curren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   rubout          Erases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ticular  keystrokes  assigned  to  these func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 using  the  KSP  Telnet  "set"  command;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can be displayed using the "show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KSP Telnet Commands (RIP ANSI and GUI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(s)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Enables ascii mode (instead of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   Enables binary mode.  Useful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While enabled,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 character will not be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he "Break" signal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Closes the current connection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          Togg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,bye     Performs a close and then log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          Displays a brief explanation of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[host]     Establishes a connectio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"host" may be followed by a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, separated by one of {,;:/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Toggles display of Telne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otiation at start of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exit       Performs a close and then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        Returns from command mo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connected hos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&lt;ctrlkey&gt;   Changes the connected mode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Displays the current conn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[type]     Change the terminal type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host by KSP Telnet a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        Toggles automatic regonition of Z-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If enabled, KSP Telne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switch to binary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uration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TEL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TEL49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TEL49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KSP Telnet (tm) v4.9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