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yment function in Down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WITMGR.EX2 to .EXX, the old .EX2 fil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FILEMGR beta v0.80 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rameter 'Fast MSG' to allow using of the first, lowest, fre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en writing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tMgr now reports wrong packet passwords in downlink packets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swapping for faster and dir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xed paid value in downlink entries to allow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yments (monthly bank transfers)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nd %PACKETPW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password itself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tring 'TwitMgr' from accounting and statisti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ort function to TwtSetup to get a short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name for errorlog file (optional). in this file, on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reported; the file will never deleted or c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en mode for logfile to main config to avoi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ed up some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ssage 'error executing &lt;progname&gt;' now reports correc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witMgr tri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smetic changes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destroyed KEEPAK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mport of cost fields from TIC processors (currentl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0.39 - written by Rainer Fuegenstein, 2:313/17@fidonet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st accounting fo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KEEPAKA and KEEPTOPI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side effects in 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tMgr now clears the statistic fields of a downlink recor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 TWITMGR.HLP which can replace the %HELP inlin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. TwitMgr incorrectly never initiated a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Setup wrong initialized the 'packer' field of a downlink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'help' added. TwitMgr now gives a small hel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, notify, ..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unction to send a statistic report every week or mon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. this feature is invoked with the M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produced a file read error on FastEcho packe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changed. TwitMgr first executes the packer without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disk and starts swapping only if the first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Mgr requires about 150kB of memory, packers like ARJ about 305 kB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ser swapps to XMS or EMS, there's enough memory to call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app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correctly handled command flags if they we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itially displayed wrong statistic digits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correctly parsed the archive names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contain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of packer parameters to allow different pack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. with this feature you can call TwitMgr without any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acker parameters in TwtSetup/Downlink-Manager for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rather than using one TwitMgr entry for each packer in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both methods of identifiying a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correctly returns a wrong errorlevel when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level 10 changed. levels 11 to 13 and 19 are now returning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err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tMgr no longer aborts with runtime error 102 when the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of @&lt;filelist&gt; command for some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correctly handled the global exclude of areas an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wtSetup display colors for b/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istic counter to TwitMgr and Tw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produced null characters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CLUDE statement to exclude areas completely from tw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incorrectly added AKA entry to the end of the e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produced endless netmails when a KEEP NETMAIL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ownlinks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in packet passwords lowercase let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ormat of netmails, TwitMgr now write netmails with 'TwitMg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eld instead of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SGID scanning to correctly read exotic formats of *.MSG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. TwitMgr was running in an endless loop when a KEEP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one of the downlinks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KA matching, if zonenumber isn't present in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an for INTL kludge to get the zone number in netmails to Twi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in reading mails addressed to Twi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wrong parsed non-twitable topic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d internal sort of topic/areas in the downlink manager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KA command to twit mails from specified akas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'copy' added to the down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, which allowed adding of duplicate point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s in the downlink manager are now displayed onl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sterisk (*) as valid areaname. used to twit topics or us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%INTERNET as username. will twit all mails coming wrong a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 g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