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y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0  9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by 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iga port by Stev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port by Bill And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giving this away, complete with source code and docs, I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courage others to do likewise. I think we can all  g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run by sharing. Public Domain means that nobody own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give  it away, sell it,  incorporate  bits  in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whatever you want. However, in the interest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,  I request that if you make changes that may 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hare them with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 me a copy of source so I can make an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e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netmail to 1:273/715 in Fidonet. If you wish to log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(215)279-9799 (300/1200/2400/9600/14400 HST/V.32),  PC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get the latest distribution version of PolyXarc b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POLYXARC from 1:273/715. If you wish to send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U.S. Sn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7 Ave. Pres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Clemente, Ca. 9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Version  2.0 has major changes in the 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. VERSION 1.x CONFIGURATION FILES WILL NOT WORK WITH 2.x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made  no  attempts to detect old  configuration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correction or warning; that would complicate and  en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unnecessarily.  It  is  up to you  to  make  s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have been replac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ly"  means  "many",  and  "Xarc"  means  "archive  extract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Xarc  is a program that permits automatic extraction of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rchive formats. By "Xarc" I do not necessarily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's  ARC program or the file format supported by ARC  (which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fer  to  as  ".ARC  format"  herein),  although  PolyX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 both. The purpose of this program is to  allow 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system operators to automatically extract bundle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made  with various archive programs.  Traditionally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 use  one .ARC  format  program  or  another.  But  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 in  compression techniques, along  with  a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mbing  volume of echomail, have encouraged sysops to 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my purpose to praise one archive format over 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the whole purpose of this program is to support as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riet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 does  not  itself  extract  archive  files; 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  which  format  is  being  used  and  calls  o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archive extractor program to do the actual work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es  its  flexibility. Think of PolyXarc  as  an  "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Execu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is a direct replacement for SPAZ v1.40 (developed by D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son  and Andrew Farmer), except that PolyXarc is much 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ut 35k vs. 6k) and may not work in cases where memory is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mium. However, the SPAZ developers have not been able to 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with recent developments. Therefore I wrote PolyXarc to 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s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ide  from  maintaining  compatibility  with  SPAZ,  I 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 with three major goals in mi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ly executable by Opus (replaces ARCE) or other mail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nd-alone (can automatically extract all mail bundl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supports one critical command-line switch that SPAZ 1.4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: the '/r' switch. Opus 1.0x passes a '/r' switch to A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rce it to overwrite existing files, and SPAZ will exi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if it sees that switch, making it unsuitable for us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irect ARCE replacement. PolyXarc will accept either  '/r'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Z's '/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also duplicates SPAZ's ability to find all mail  bund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specified directory and de-archive all of them. In ad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will  sort the files by  their  date/timestamps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extraction to assure that the packets are, as m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, extracted in the correct order. PolyXarc also giv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of limiting the number of archives that it extrac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ssion so that you can process them a few at a time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tried to write PolyXarc to be as flexible and expandable as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within reason. Unlike most multi-archive mail  unbundl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for some .ARC format recognition, PolyXarc does no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pecific format recognition built in. Instead, PolyXarc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 that contains signature strings  and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templates, allowing you to expand  PolyXarc's  capab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write any code. In addition, you can  custo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's recognition of .ARC format compression flags, and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hich  program to use for which flag. However,  if  all 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, and you come upon a format which PolyXarc is not  equi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ndle, you can alter the source to accomodate it, for I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  the  source  code  to the  public  domain.  This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 permission  for  anybody  to  alter  it,  provid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upgra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e thing SPAZ has that PolyXarc does not support is the  -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. That causes SPAZ to limit itself to using ARCE for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.ARC format files. Since PolyXarc on one hand does not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any specific program, and on the other hand is comple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ble,  it makes no sense for PolyXarc to support  the  -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.  If -A shows up on the command line, PolyXarc  will  ign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Xarc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Xarc [switches] archive [name [name...]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config               -I                     -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D                     -Maddr                 -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F[n]                  -N                     -Q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archive file you wish to extract from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pecify the -F switch, the path where mail  bund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. In the former case (not using -F) wildcards are  suppor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f you do not supply an extension, PolyXarc will  assum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of  ".*".  In the latter case  (using  -F)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a path ONLY, not a file name. Also, if you specify -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leave the archive path out completely and it will defaul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one or more names of files within the archiv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more  than one name, they should be  separated  by  spa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optional. If left off, most extractors will assu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to  extract all files. The  only  limitation 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expects an archive or path name first, then zero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s. PolyXarc considers any parameter that does not 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witch character ('-' or '/') to be a file name or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file that contains signature information. If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 your current subdirectory you must supply a path to i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.  The file name must follow the switch with  no  interv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.  If you do not specify -C on the command  line,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look first for POLYXARC.CFG in the current directory,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directory of the .EXE file, and if not found 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PENGUIN file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this will cause PolyXarc to delete any archive fil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 has extracted. Specifying the /F parameter causes /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will  cause PolyXarc to extract all the mail bundles  it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in the subdirectory specified by 'archive'. If you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PolyXarc will extract up to that number of mail  bund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rchive'  must  be a path, not a filename.  Specifying  -F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-D and -O, and disables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really  mostly intended this for using in some  manual 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witch will cause PolyXarc to ignore errors  return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uses PolyXarc to calculate and display the net addr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nder of each bundle. 'addr' is your netmail  address, 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de only. Example: -M273/7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 this causes PolyXarc not to attempt to  sort  an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. Normal action is to sort all .ARC format files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side the archive) by the date and time stamps.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will override -N and cause PolyXarc to sor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overwrite flag. If the archiver finds that a fil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tracting  already  exists,  this  flag  will  cause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 the  old  file without prompting.  Specifying  the  -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uses -O to be enabl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same as -O. I included it to maintain  ARCE 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 -Q  causes PolyXarc not to display  most  statu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ssages. Error messages 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None of these switches is position dependent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sensitive. Any may be specified with a hyphen  (-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slash (/). If you specify a question mark (?)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arameter, you will get a brief help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process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requires a single configuration file. This  file 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enough information to recognize various archive  forma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looking  for specific 'signatures'. There are three  wa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nfiguration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just  have  POLYXARC.CFG in the current directory, or  i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th POLYXARC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-C switch to specify it on the command l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a PENGU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g  Boone has proposed an idea that I rather like;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liferate configuration files, gather as many as possible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file. His implementation requires you to specify the fi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nvironment  variable called PENGUIN. PolyXarc  may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GUIN technique if you have se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how  PolyXarc decides which technique to  use: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a  file  on the command line  using  the  -C 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will  use  that  file. If  you  don't  specify  the  -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 PolyXarc  will look for POLYXARC.CFG in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If it doesn't exist, PolyXarc will then look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that it was executed from. If it isn't  there  ei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will look for the PENGUIN environment variable.  I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PolyXarc will use that file; otherwise, it will ex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t the environment variable, you would put a statement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ENGUIN=D:\OPUS\PENGUI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three  keywords  that  PolyXarc  recognizes  i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, plus BEGIN and END statements. PolyXarc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recognize  any  keywords  until it  sees  a  BEGIN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,  and  will  ignore  anything  after  an  END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until it sees another BEGIN POLYXARC, if any.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s  many of these blocks as you want in 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and they may overlap other programs' blocks if  you 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will ignore anything it doesn't recognize. The  key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I  describe  the keyword syntaxes,  let  me  expl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templates they use. A command template is a 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command line used to call a certain program. The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of a command line consists of the command, followed b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parameters, the overwrite flag key, the extract flag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key, and/or the extractname key. The parame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in different orders depending on the syntax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rchive extrac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is the actual DOS command (such as ZOO or ARCE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any parameters needed to cause an extrac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flag key is actually an 'insert flag' that tells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 put the extract switch if it is needed. The extract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is "%1". The overwrite flag key, "%2", tells PolyXarc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ut the overwrite switch if it is needed. The  filename 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%3", is the name of the archive to extract from, and is als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flag.  The extractname key, "%4", is a list of  nam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to extract from the archive. Another way of looking 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you take the general syntax for the particular  archi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a %1 in place of the extract switch (if any... most archiv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 actually  use  this field), a  %2   in  plac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switch, a %3 in place of the archive filename, and a %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the list of files would be if you wanted to specify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extract. The actual order of these parameters depend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ach particular archiver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mentioned  above, most extractors will not need  the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 key. In most cases, the extractors have an extract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ither  explicit  or  implied) that is  used  whether 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 overwrite or not; to overwrite, you use the 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in addition to the extract command. I have not see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extractor  that  uses a separate  command  for  extra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-overwrite versus extract-with-overwrite; nevertheless,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rather include support for a redundant parameter now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o 'fix' it later. In any case, the extract flag  k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used if overwrite option is not invoked  on  PolyXar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and the overwrite flag key will only be us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option is invoked. If there is an extract comman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 whether or not overwrite is invoked,  then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t as a permanent part of the template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ARC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level overwrite extract command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recognizes .ARC format files internally. The AR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  defines a level (known as a 'compression type' by  the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programs)  at  which  a  certain  program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 The lower numbers must be specified first, as a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ctually  specify its own level and all below it,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will be searched in definition order. For example,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8    /r  !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 !  pak /e %2 %3 %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'arce'  will  be  used for all  archives  that  have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to  levels 0 through 8. If an  archive  has 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with levels 9, 10, or 11, 'pak' will be used.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'pak' fir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 !  pak /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8    /r  !  arce %3 %4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'arce'  will never be used, because PolyXarc will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definition that has the same level or above as the  high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.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order  to  automatically  overwrite  existing  files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mmands for 'extract' and 'extract  overwrite'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most cases you will not need the extract parameter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must  be at least one character defined  for  each  fie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 is used or not. In my distributed configuration file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 in a single exclamation mark (!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arc file) used to invoke the necessary de-arch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ke sure these are in order from low to high leve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8    /r  !  arce %3 %4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9    /r  !  pkunpak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11   /WA  !  pak /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 that the level numbers go from low to high. Here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 command  line, first with overwrite  enabled  then  witho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/WA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k /e 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for the SIGNATUR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type offset signature overwrite [extract]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PolyXarc to automatically recogniz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or   archive  formats  without  being  locked  into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ormat or set of formats. The only limitation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signatures   must  consist  of   non-whitespace 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.ARC  files  are  not  a  problem  because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 by PolyXarc internally. Note that you should not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fine  a  SIGNATURE for .ARC  format  files.  The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s  will be looked for in order of definition,  with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oming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is the offset into the file of the signature. If offs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by a '-', PolyXarc will count backwards from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  is the text of the signature. The signatur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is the parameter this particular archive program 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order  to  automatically  overwrite  existing  files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. The overwrite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the parameter this particular archive program nee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extract files. This is only used for programs which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mmands for 'extract' and 'extract  overwrite'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parameter must be 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most cases you will not need the extract parameter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must  be at least one character defined  for  each  fie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 is used or not. In my distributed configuration file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 in a single exclamation mark (!)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emplate defines the command line (including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c file) used to invoke the necessary de-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from the distributed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-3   DWC      w    !    dwc e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2  -lh     /mc    !    lharc e 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ZOO      O    !    zoo x%2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 0   PK      -o    !    pkunzip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anded Zoo command line would look like this, first witho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ith over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 0000FFFB.MO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 xO 0000FFFB.MO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SORT keywor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pecified, NOSORT causes PolyXarc not to attempt to sort 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files. This is almost identical to the -N switch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. If neither is specified, PolyXarc will attemp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files in .ARC format archives by date and time in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mail packets in chronological order. This is in ca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er used PKPAK or PKARC to pack his mail; these programs 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 in  the archive  alphabetically,  which  occas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 messages  to  get out of order. Note that  while  the  -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will override the -N switch, the NOSORT keyword  overr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 switch, causing PolyXarc never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figures  out what format is being used by  looking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characteristics  in the file. For  example,  each  PK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 has "PK" as the first two bytes in the file. All 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s have a hex 1A value as the first byte. The SIG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in the configuration file describe what to look for,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for it, and what command syntax to use if PolyXarc  f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except for .ARC files. Over the years .ARC files have add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different formats. Each time one is  added,  it 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 a  level. The standard programs (ARC, ARCA,  and  AR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up to level 8. PKPAK added level 9, and PAK added  lev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and 11. Due to program size and other considerations, 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 prefer  to use the minimum program required for  the  jo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 though (so far) all the programs support all the levels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ones  they have defined. In other  words,  PKUNPAK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arc files up to level 9, and PAK supports extrac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levels  up  to  11. So if you want,  you  can  use  PAK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ion  all  the  time.  Either way, the  ARC  line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 describe what to look for, and  what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to  use if PolyXarc finds it. Each ARC line has  a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at  number  is the highest  level  that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not just the only number. So you want to define the 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 in ascending order of level so that PolyXarc  us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program for the highest level 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my incoming and outgoing mail on two different drives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ize  space  usage  on my outgoing  drive,  I  have  PolyX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the  archives into the incoming directory before  I 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loose on them. Therefore my batch file looks something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NET\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-F -M273/7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 TOS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run PolyXarc directly from Opus on a barefoot Op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 simply rename POLYXARC.EXE to ARCE.EXE. If  you 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he real ARCE someplace on your system, make sure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d PolyXarc is either earlier in the path, or replaces AR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is  in the directory you are running it from.  Otherwise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quite likely find the original ARCE first. Remember also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ARCE.COM and ARCE.EXE in the same directory,  DO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run  ARCE.COM. Also remember to either  remove  the  A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line from PolyXarc's configuration file, or else 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E's  path in the control line; otherwise PolyXarc will end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 to execute itself and you will end up with what is 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siness as 'a m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PolyXarc from Confmail, add the -A parameter to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mail import blah blah blah -A PolyXarc -o -m273/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S &amp;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an't open/read source (missing or invalid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't create/write dest (maybe disk or directory 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't delete old source file (read-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Can't rename temp file to sourc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Out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nnot determine archive 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onfiguration file syntax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Error was returned from the archive extra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File was zero-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DOS error while trying to execute the 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use the -f switch, not all of these erro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turned. In the case of a zero-length file, PolyXarc -f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give a warning message, delete the file, and go on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s  of  errors 3, 6 and 8, PolyXarc will rename  the  fi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_ARC.???  (where ??? is an ascending decimal  number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00) and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file has been transferred via XMODEM, the last  recor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le  will  be  padded with nulls.  In  the  case  of  DW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iles, this can be a problem. Since PolyXarc loo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WC"  at  the  end  of the file, the  null  padding  will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  not to recognize a DWC file. I could add enough  sm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PolyXarc  to have it search backwards  through  the  nul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DWC  is not used by many sysops, and  there  ar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that work just as well, so it doesn't seem  worthwh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potential problem for any archiver whose signatu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nd of the file, though at the moment I don't know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Mike Housky for the entire .ARC format  search-and-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.  I  shamelessly  stole it straight out  of  his  PAK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anks  also  to Dan Thomson for  coming  up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program,  SPAZ,  and saving me a lot  of  researc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ing. (There is probably no easier program to design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have a working mod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thanks  to  John  Lull and Clay Tinsley,  two  of  my  be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rs. They faithfully ran every revision I put out and let 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 whenever something went wrong. (Which was often.) Clay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responsible for convincing me to write PolyXarc. David P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eta tester, also gave some helpful 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Steve Palm, who ported PolyXarc over to  use  on 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iga, and Bill Andrus, who ported PolyXarc over to OS/2.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we  came up with a set of source files and  definition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us  to  compile  the  same  source  under  our 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Thom  Henderson, Phil Katz,  Rahul  Dhesi,  David  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per,  Nogate  Consulting, Haruyasu  Yoshizaki,  Vernon  Buer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ne  Chin,  and all the other archive program authors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ard work. Keep it up,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 always, thanks to Ward Christensen for ever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Jeffrey  J.  Nonken, sysop of Ophiophile  Opus  (1:273/715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) in Blue Bell, Pa., and an all-around great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Xarc 2.0: multiple-format archive extractor execu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