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Msg - delete messages from 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.J. Murdoch 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Msg msgnum1[-msgnum2] [msgnum...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the specified messages from the packet.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renamed with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ttle utility lets you delete bad messages from a PK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BOGUS and DumpPkt tell you that messages 23-60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5678.PKT are dupes, use DelMsg to delete them before you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Msg 23-60 12345678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donet sysops are hereby licensed to use DelMsg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.  If you think that it has helped you a lo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your appreciation by sending me a small contribution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appreciate suggestions and bug reports. 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J Murdoch at 1:249/1.5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nd contributions can be sen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ston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