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CCOM (tm) -  FAST-TELE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ation for IDC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Gary Conway and Shawn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inity Design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uisville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.EXE is a shareware program. IDCCOM.EX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will remain the property of Infinity Desig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cepts Inc. This program may not be us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nection with commercial ventures, nor as a sa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id, without the expressed written conse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.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52 Parkwa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uisville, Kentucky 40217-2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oice: (502) 636-1234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: (502) 635-5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S: 72657,30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ber  IEEE  AOPA  NSPE  KSPE  W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new releases of IDCCOM.EXE and all other ID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can be located -FIRST- on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C BBS                 SYSOP - Chuck Crump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502)-635-5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00/1200/2400 24hrs. N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uisville, Kentucky 40217-2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 is a trademark of Infinity Design Concept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find yourself using IDCCOM, please tak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 to do the right thing and that is purch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copy. You have been provided the opportun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freely test the program before even thin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out purchasing. This is only fair, so,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airness, you should reciprocate and purchas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, if you continue using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regist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) You get the COMCFG.EXE program for customiz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CC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) You get notification of updates to all ID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You get online phon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You get the IDCSYS.EXE, SYSOP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You get the script languag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) You get FILTANSI program to help in setting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NSI/non-ANSI BB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) You get the COMSAVE and COMREST programs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save/restore IDCCOM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ustomers residing outside of the United Stat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merica should send a check or money order draw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.S. bank or in U.S. funds or use a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will find the registration form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is document under the name REGISTER.FRM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use this form for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52 Parkwa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uisville, Kentucky  40217-2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: (502)636-1234 Modem: (502)635-54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user is granted the right to make unlimited cop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SHAREWARE versions of the program (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CFG.EXE, COMCFG.DOC and IDCSYS.EXE) a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tribute these copies as desired without profi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CEPT that Infinity Design Concepts, Inc. reserv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E right to distribute the program(s) for prof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COMCFG.EXE and IDCSYS.EXE are NOT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s and may not be released to the general publi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ny form under any circumstance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WARRANTY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PRICING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ING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WORD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AND BENEFITS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UP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 vs BAUD (read me, be wiser)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E AND DCE (what the heck?)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TERMINAL MODES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SCREEN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USER INPUTS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DIRECTORY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RESULT CODES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TRINGS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ATHS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KEY DEFINITIONS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S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FILE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CCOM COMMANDS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COMMANDS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ARAMETERS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ODEM STRINGS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ANDS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COMMANDS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MULTIPLE FILES (via picklist- a must see!)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COMMAND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FILES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MMANDS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FILE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LE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DIRECTORY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FILE(S)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E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IDCSHELL(tm)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NARC(tm)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UPPORT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/VGA SUPPORT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CONNECTING TWO COMPUTERS WITHOUT MOD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SED BY IDCCOM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MODE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CCOM.LVL file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CCOM.FDR file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HOST MODE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CCOM.DOR file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REDIRECT.SYS driver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ER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SYSTEM FOR HOST MODE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YSTEM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MODE LOG FILE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FUNCTIONS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CSYS - SYSOP PROGRAM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PROTOCOLS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CHECKSUM, CRC and 1K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 and YMODEM-G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LINK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/CHECKSUM ERROR CHECKING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/FULL DUPLEX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HANDSHAKING (RTS/CTS, XON/XOFF)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O MODEM SIGNALS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CFG - CONFIGURATION PROGRAM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1 - modem init strings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MX2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 PERIPHERALS PM2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HOR VOLKSMODEM 1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EX EV-920 1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2 - modem result codes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3 - ANSI sequences supported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4 - COM ports and interrupt lines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5 - script file language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6 - acknowledgements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INITY DESIGN CONCEPTS INC. warrants to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chaser of IDCCOM th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. the diskettes included in the software packag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ree from material defects under normal us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e months following their purchase;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the program is properly recorded on th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than as set forth above, INFINITY DESIGN CONCEP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 (hereinafter referred to as IDC) makes no 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any kind, whether express or implied, regard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(s) and disclaims any warrant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oftware pro#gram(s) are hereafter referred to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"Product". The entire risk as to the result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rformance of the Product is assumed by you. IDC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be liable for any damages arising out of your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, or misuse of the Product, including incidental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sequential damages and loss of profits, even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vised of the possibility of such damages.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ticular, IDC shall not be liable for any loss of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s or data or for the cost of recovering su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s or data. Your sole remedy under this Limi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rranty is to return the materials, all diskett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to IDC for replacement or ref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Limited Warranty gives you specific legal righ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have other rights which vary from stat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. Some states do not allow the exclusion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mitation of incidental or consequential damages,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bove limitations or exclusions may not appl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. Additionally, some states do not allow exclu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limitations of implied warranties or limitation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w long any implied warranty lasts, so the ab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ations may not apply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.EXE is a shareware program. IDCCOM.EXE i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remain the property of IDC. This program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used in any connection with commercial ventures, n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 a sales aid, without the expressed written con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author.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INITY DESIGN CONCEPTS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purchased and Term of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rogram and its related documentation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righted. This license agreement gives your cer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mited rights to use our Product. However, you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come the owner of the Product. IDC retains tit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Products and all copies of Products,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tial copies. All rights not specifically granted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erved by IDC. You have purchased a non-exclus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ight to use the Product pursuant to the terms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cense Agreement. The License that you have ac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effective until terminated on a breach by you of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terms and conditions of this License Agre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termination of this License, your right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ceases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itted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use the Product on any one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you own or use, using it on only one computer 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. The License purchased by you to use the Produc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es your personal use and use in your busines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fession. Multiple user site licenses are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ve their own license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Not Per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. use the Product in a computer service busines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twork, timesharing, or multiple user arrang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less each user is separately licensed by ID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modify or alter the Product or related material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. translate, reverse engineer, decompil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ssemble the Produc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make copies of COMCFG.EXE or IDCSYS.EX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 grant sublicenses,leases,or other righ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s to oth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. remove or obscure any copyright,patent,trademark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similar notice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 export or reexport the Product outside the Uni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tes without securing the proper author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to such shi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NGLE PR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copy of IDCCOM w/documentation on disk    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age and handling inside NORTH AMERICA        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age and handling OUTSIDE NORTH AMERICA        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plan on using IDCCOM(TM) in a corpora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overnment office, or for any business purpo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atsoever, registration is mandatory. Quant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counts are available under a Site License agreemen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single MASTER copy of IDCCOM and its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be supplied on disk. The site license custom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ponsible for printing the documentation and cop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isk for distribution. Backup copies of the MAS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k are not counted toward the total copi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all site licenses, the customer must appoin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gle contact person, who shall be responsible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act with IDC. Should a problem occur, that per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 and only that person -- shall contact IDC to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roblem and arrange for its resolution. All produc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dates shall be forwarded to the contact person.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ling out the registration form, please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act person's name and phone number to prevent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 in updates and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TE LICENSE AND QUANTITY PR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antity      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 - 20             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 - 30   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 - 50   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 - 100            2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1 - 200  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1 - 300            3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1 - 500            4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1+                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developed by ID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cipal writer: Gary Con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was developed and programmed entirel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embler by Gary Conway and Shawn Merrick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icrosoft MASM 5.1 package and the Nor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ditor. The program is comprised of about 25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fferent modules, representing over 60,000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source code and many, many hours of writ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st#ing, debugging, arguing, sweating, cuss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ening. All libraries and all routines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veloped internally by IDC. Some routines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veloped in QuickBASIC or QuickC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written in assembly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e at IDC would like to express our gratitud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yes Microcomputer products for their k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istance and generosity in helping us develo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 for use with the HAYES 9600 bps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rmation and all elements contained withi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duct are copyrighted and all rights are reser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ID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) 1990 INFINITY DESIGN CONCEPTS INC. ALL RIGH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inity Design Concep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52 Parkwa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uisville, Kentucky 40217-23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02) 636-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: 72657,30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RC,IDC,IDCshell and IDCCOM are trademark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inity Design Concepts Inc. IBM,IBM-PC, IB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T,IBM-AT,IBM-PS/2,Micro Channel Bus, and PC-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trademarks of International Business Mach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S-DOS is a trademark of Microsoft Corpo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rton Editor is a trademark of Peter Nor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ing, Inc. CP/M is copyright Digital Re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. UNIX is a trademark of Bell Laboratori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aypro is a trademark of Kaypro Corporation. AL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rademark of Advanced Logic Re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he ever advancing world of PC software, we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so seen ever advancing file sizes. This is eas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derstood from the standpoint that new and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vanced features tend to bloat filesize and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o many computer users accept this as a necess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il and some just don't care at a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those who argue that along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mpant increases in file sizes, we are also se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reases in resource sizes; ram, hard disks, etc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le this is true, the fact remains that all to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y software developers demonstrate a blat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regard for customer resources. For example,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y communications packages are taking up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00K on harddisks? IDCCOM is little more than 80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has all of the same functions (if not more),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raction of th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can only be two answers to this question; 1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e at IDC are super intelligent extra-terrest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ings or 2. Some software developers are laz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ell I can tell you with extreme accuracy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answer is wrong, so that leaves u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ond. The use of high level languages of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rtability, but at the expense of resource sp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execution spe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IDC, we have made the decision that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ources and execution speed are more import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n trying to generate sales in several oper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vironments. The only way to take full advant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available resources and minimize exec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s, is to write in assembler. There is no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uage that even compares with the spee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embler and the infinite number of option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em#bler offers for flexibility. Many programm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tually fear assembler, but all software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nefit if all programmers had at least a wor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ledge of assembly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is an interrupt driven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ckage for use on IBM PC and compatible compu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deo adapters supported include, MGA, CGA, EGA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GA, MCGA and HERCULES adaptors. BPS rates of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9,200 bps are supported as well as any I/O 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 AND BENEFITS OF IDC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allows</w:t>
        <w:tab/>
        <w:t>multiple pho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circular dialing cue via tagged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capture mode will capture/filter our ANSI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  powerful picklist capabilities for uploads, downloa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SMALL and FAST (easy on your resourc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Microsoft and compatible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EGA/VGA colo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full featured BBS program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          multiple access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 file with SYSOP error messages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sequence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 ANSI filtering (no need for two se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lletins and message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system uses a message database, 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single files for each message as found in s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amounts to a HUGE savings in YOUR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only ONE file needed to run the entire system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self-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V.42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ZIPVIEW (tm) BBS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SYSOP control program for registered SYSO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  XMODEM, YMODEM, YMODEM-G, ZMODEM, MEGALINK, ASCII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ransfer protocols are all built in and extremely robus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two external protocols of your own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  run NARC (tm) directly from IDCCOM to view/print/extrac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ly uploaded/downloaded zip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  run IDCSHELL (tm) directory from IDCCOM for full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ment and zipfil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COM 1 thru COM 4 support (completely configurab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interrupt driven serial port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HELP alway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pull down window, point and shoot command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BPS rates thru 19200 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  SUPERIOR file transfer progress reporting, file size,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script fil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screen blan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ANSI driver buil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  Extremely robust HOST mode, will not leave your ha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k with fragmented clusters in the event of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age or other common BBS type hang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was designed to be the easiest and m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giving of all the telecommunications software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ar as initial setup. The first time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, it walks you through the setup, showing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 of the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YOU NEED TO HAVE HANDY WHEN RUNNING IDCCOM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The COM port number that your modem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. (See APPENDIX 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The maximum bps "baud" rate your modem sup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. Your modem initialization string.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Your modem result codes. (See APPENDIX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PS vs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mong the MANY misnomers in the tele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unity, BPS (bit per second) and BAUD (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.M.E BAUDOT, inventor circa 1903) are two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aders in gross misuse and misunderstan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is the number of SIGNALS sent per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PS is the number of BINARY DIGITS of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presented as sound) per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PS is simply the data rate. For example, at 300bp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Bell 103 standard), BPS and  BAUD are the same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300 signals per second (BAUD) and 30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ts per second (BPS). However, at 1200bps, vi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ll 212A standard, there are two channels,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rating at 600 BAUD, but throughput is 2x600 =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00 bps. For these reasons of accuracy, IDC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s the term BPS rate, not BAUD, when referr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 and DTE/DCE sp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example, your modem is 1200/2400/4800/9600 BP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BAU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TE AND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TE stands for DATA TERMINAL EQUIPMENT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ually for BBSing, is the computer, e.g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CE stands for DATA COMMUNICATIONS EQUIPMENT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st cases for BBSing, i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ation of IDCCOM is a real snap compa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communications packages. Simply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for the files and copy all files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. Change to that directory and type IDC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ENTER) and the program will step you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itial setup, creating all the necessary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skip any of the steps without saving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, but it is highly suggested that all necess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rmation be entered. This is particular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 if you want IDCCOM to perform correct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ollowing assumes that the IDCCOM fil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ted on a diskette in A: drive and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 the programs to C: drive. &lt;ENTER&gt;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you should press the ENTER key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D C:\IDCCOM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A:*.* C:\IDCCOM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IDCCOM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CCOM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here, you will simply follow the on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mpts and fill in the appropriat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requested. Don't be afraid to experiment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hurt anyth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AND TERMINAL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rst thing to note about IDCCOM is that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two modes of operation; COMMAND MOD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RMINAL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RMINAL MODE is the mode where you are "ON-LINE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d all characters sent to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re also sent to the modem. Also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haracters that you type will be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AND MODE is where commands may be issu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DCCOM. The ESCAPE key toggles 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mmand mode and terminal mode.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is mode, the pull down window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IDCCOM first comes up, you will be in term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, that is, every character that you type,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so go to the modem and every character that co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he modem will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get to command mode by pressing the ESCAP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. The main pull down windows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you may execute any of the functions by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vigating with the arrow keys, highligh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ired command and pressing ENTER - OR-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the characters that are displayed in the squ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rackets in the windows as shortcut keys. Any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enus are up (command mode), you may press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shortcut keys, no matter which window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pulle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ALWAY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 with all IDC software, the F1 key is the hel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 and may be used just about anywher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 to invoke a help screen, that lists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s available for the task at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ING USER 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many times during the execu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, that you will be asked to enter tex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ponses. There are several editing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n all of the dialogue bo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Y   - erase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CKSPACE   - delete the character lef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     - abort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ialing directory can be invoked from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 by pressing the "D" key, or by highligh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directory" under the DIALING window and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. The dialing directory allows you to store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100 phone numbers, along with various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, inclu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total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total time on each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last date and tim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password used for each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default up/down load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parity, data bits and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 BPS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also "tag" any or all of the entri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gged files are used when using the CIRCULA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ALER command. Each tagged entry will be dial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, until a connect is made or until the opera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is interrupted by the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M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ee also APPENDIX 2 - result cod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m result codes are a means for the comput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ftware to understand the current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m and phone line. When the modem connects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ote system, a result code is sen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rminal, such as CONNECT 2400, or BUSY etc.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mportant that the modem result codes and tex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 up correctly for your modem. Most modem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ed to send either NUMERIC or VERBOSE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des. You may use either, but we recommend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use the VERBOSE method, since it is easi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derstand what CONNECT 1200 means, as oppos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value of "5", for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entering the modem result codes in IDCCOM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ember that you must enter the NUMERIC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, then a comma, and then the VERBOS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CTLY AS IT APPEARS IN YOUR MODEM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M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ee also APPENDIX 1 - modem strin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odem init strings are used to set the modem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specific operations. Note that some modem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accept mixed case, that is AtdT,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ult your modem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IT STRING is sent to the modem when IDCCO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irst invoked, or when you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ITIALIZE MODEM comman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IMPORTANT NOTE: the modem must be set up to ech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haracters back to the comput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sually this is done with the E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AL STRING is sent to the modem before dialing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hone numbers, it will usuall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mething like ATDT for tone dial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ATP for pulse di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STRING is used to set up the HOS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NGUP STRING is used just in case your system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ot support the DTR signal.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preferred method for hanging up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odem is to drop the DTR signal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pecific length of time and tha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ause the modem to disconnect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hone line. In order for this to wor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cable between the comput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odem must have the DTR wir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nd the modem must be configur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TR to be active. On HAY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mpatible modems, this is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ccomplished with the &amp;D2 command.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ystems where the &amp;D2 command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vailable, the hangup string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mplish the same purpo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ET STRING is used to reset the modem. It is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hen IDCCOM is first invoked and ag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each call in HO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le paths window lets you configure IDCCOM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it knows where to find and/or place files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ths that you configure here are sto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THNAME FILE, where the default filena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PTH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ntry gives the name and optional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where the phone directory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. The default value here is IDCCOM.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ntry gives the name and optional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where the macro key file is located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 here is IDCCOM.MA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STR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ntry gives the name and optional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where the modem string file is loc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value here is IDCCOM.MD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ntry gives the subdirectory where file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stored when they are received from a rem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, in either terminal or hos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ntry gives the subdirectory where fil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that are to be transmitted by IDCCO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N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ntry gives the name and optional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where the paths will be stored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ault name is IDCCOM.PTH in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COD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ntry gives the name and optional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where the modem result cod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. The default name is IDCCOM.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ntry will tell IDCCOM where to find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ditor. You must include the complete file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C:\WS\W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SHELL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ntry will tell IDCCOM where to find IDC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ust include the complete filename, e.g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IDC\ID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RC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ntry will tell IDCCOM where to find NARC.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st include the complete filename, e.g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IDC\N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VIEW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ntry will tell IDCCOM where to f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IPVIEW.EXE. You must include th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, e.g. C:\IDC\ZIPVIEW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allows configuring 10 macro keys, ALT-F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ALT-F10. You may enter any text you lik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ere. Note that to include a carriage return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a string, you would insert the "|"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re you want the carriage return. Any control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xxx characters may also be used in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use any of the macro keys to send rep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rings of characters to the modem an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. You might want to store your name,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phone number here to make it easier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ing into new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ON SPECIAL CHARACTERS IN MACR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"|" character may be used in any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key to send a carriage return charact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%P or %p characters may be used to 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macro key to send the passwor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urrently dialed number. As a result, the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aracters may not appear anywhere els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r macro keys, as they will always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preted a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is another macro key, F10, which send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urrent password from the dialing directory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that was last dialed. This macro key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able. Note that a carriage return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ent after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several options that may be use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voking IDCCOM from the command line.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provide information to IDCCOM for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/Q        - tells IDCCOM not to send modem in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SCR   - tells IDCCOM to start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d FILE.SC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pture feature of IDCCOM allows capturing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is received over the modem and storing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pture mode of IDCCOM is turned ON/OFF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ull downs, or with the K key. When tur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pture mode ON, IDCCOM will display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pture filename (IDCCOM.CAP) and ask you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to change it. If you answer YES, then IDC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ask for the new filename. If the file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ists, then new captured data will be appen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is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capture mode is toggled OFF, IDCCOM will 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w you wish to dispose of the characters that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tured, as follow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E - pause the capture for resuming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 - save the data to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ASE - erase all data in the captur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- disregard the toggle OF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 that capture has two modes, 1. capture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that are received, including ANS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quences, or 2. filter out all ANSI sequenc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pture only the text. This option is toggl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ll downs or with the 3 key in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DCCO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short-cut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invokes IDCCOM's host mode and waits for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brings up the dialing directo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- hangs up the modem by dropping DTR and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gup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- sends modem init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- redial the last number dia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- continuously dials all tagged phone numbers until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toggles between all available BPS rates 300-19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toggles number of stop bits 1 or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toggles duplex mode from HALF to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- toggle between all valid combinations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toggle between all available port numbers (1-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toggle XON/XOFF software handshaking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toggle RTS/CTS hardware handshaking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toggle result mode between NUMERIC and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toggle FORCED CARRIER (for direct conn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the "8" command above, will toggle betwee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rrier active mode and a forced carrier mode.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wish to connect two computers toge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ly, you can use a NULL-MODEM cable and tog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CED CARRIER ON, so that the software is foo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o thinking that carrier is present.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tion entitled "DIRECT CONNECTING TWO COMPU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MODEM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MODEM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 edit HOST MODE,DIAL,HANGUP and INIT strings fo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edit modem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- display files list of specified drive/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- view a file w/PgUP,PgDn,Home,End and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- send a file to the parallel printer LPT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copy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- delete file(s) (with pickli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- edit a file with your editor (set path in PATH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- invokes protocol selection menu for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- invokes protocol selection menu fo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ING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uploading files is chosen with the PGUP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erminal mode a window will pop up that sh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of the currently available transfer protocol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have made the call from the dia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or the circular diale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ighlight bar will be on the default protocol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selected for that BBS. You may then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 desired from the list by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ING 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the protocol has been selected, a dialog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x will appear asking for the filename(s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. You may enter a filename or filena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parated by spaces. Each filename may b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drive and path, or a wildcard mask -OR-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press the ENTER key (enter nothing)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ing of files will be displayed where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tag" files that you wish to upload. The fil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displayed by default are those in your TRANS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(see the FILE PATHS) section.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so then use the "D" command from the picklis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ge drive/directory/filemask. The F1 key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 all commands that are availabl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LIST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   =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=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   =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6    = tag all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7    = invert tag status of all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  = abort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= tagging complete, proceed with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= toggle tag status of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= enter new drive/directory/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    = tag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= untag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     = enter wildcard filemask and tag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also use the arrow keys, PGUP,PGDN,HO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keys for list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icklist will display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gged files, total number of tagged bytes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imated upload time at the current BPS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selecting the download function with the PGD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 and selecting a protocol, depending on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not the protocol is a batch protocol or not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be asked for a filename for your machine.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elected protocol is a batch transfer protoco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MEGALINK,YMODEM,ZMODEM etc.), then you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ked for a filename for your machine.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are downloaded will be sent to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EIVE directory, unless a path is entere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are asked for the filename, in which cas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th entered will be used as opposed to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PROTOCOLS (EXTERN1 AND EXTERN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provides a means for using external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fer protocols, via two batch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1.BAT and EXTERN2.BAT. When one of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s is selected from the transfer 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executes the appropriate batch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guments are passed to the batch fil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1 = BPS (300/1200/2400/4800/9600/192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2 = COMPORT (1-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3 = S or R (send or 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4 = download path (path or 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5 - %9 = wildcard filename(s) to send or 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e EXTERN1.BAT and EXTERN2.BAT for examples of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the passed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set one of the batch files up for DSZ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 protocol, you would use the follo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%3x=Rx GO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must be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Z port %2 speed %1 %3z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Z port %2 speed %1 %3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    - view/edit IDCCOM PATH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pload,dnload,idcshell,narc,zipview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  - execute IDCSHELL (path must be set up with "F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    - toggle auto-linefeed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   - view/edit macro key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    - execute NARC (path must be set up with "F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   - display version of IDC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- exit IDC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    - toggle between 25 and 43 or 50 lin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    - start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   - toggle capture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   - toggle printer echo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   - show elapsed time since timer was star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G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- toggle ANSI capture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   - ZIPVIEW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5  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8   - show serial base port address and Int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10  - send current password stored in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for the number just di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T SUPPORTED IN SHAREWARE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supports script files and a scrip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uage that make logging onto boards somew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sier. When you create an entry in the dia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, you may also specify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ipt file that you wish to have associ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entry. When the number for the entr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aled, the script file will be rea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the instructions in the file will be execu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efault file extension for the scrip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.SCR, but you may override this by including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sion that you wish when you create/edi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aling directory entry. For a listing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 script language commands, see APPENDIX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cript file itself, is merely a text fil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create with any text editor. You woul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e in the commands that you want execute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cript file is run. We have supplied sev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ample script files with the IDCCOM package,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want to refer to those files in conj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PPENDIX 5 to see just how to set one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script file may also be suppli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when IDCCOM is invo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CCOM HOST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would cause the HOST script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IDCCOM 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 that the ESC key will abort a scrip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command will ask for a filename to view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n display the file on the screen a page 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. Movement through the file is accomplish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standard editing keys, Home, End, PgUp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gDn and the arrow keys (or the mouse). The 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, simply press ESC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edit command will call YOUR editor. In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IDCCOM to locate your editor, you must s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path with the FILE PATH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ist directory command will ask for a filemask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enter a complete drive:\path\filespec or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mply pressing ENTER will display all fil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elete file command will ask for a filena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n delete it. You may enter a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:\path\filesp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optionally press the ENTER key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ing a filename and the picklist will app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then tag files that you want to dele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ing ESCAPE will abort without deleting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py file command will ask for a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nd a destination drive:\path\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IDCSHELL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shell may be executed directly from IDCCOM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"I" command or by highlighting IDCSHELL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ISC window. In order for IDCCOM to find IDCSHELL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ust set the correct path with the FILE PATH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UNNING NARC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RC may be executed directly from IDCCOM (gre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viewing those ZIP files after you download!)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order for IDCCOM to find NARC, you must s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path with the FILE PATH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ith all IDC software, mouse support is provid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d. If a mouse driver is detected, IDCCOM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voke the mouse support system.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tton emulates the ENTER key and the right mo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tton emulates the ESCAPE key and mouse mov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mulates the arrow keys. Any mouse that adher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ICROSOFT MOUSE STANDARDS will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GA/VGA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th EGA or VGA video cards can take advan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ge of 43 screen lines in EGA mode or 50 lin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. From COMMAND MODE, press the "4" key or high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ght the selection under the MISC window and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. If an EGA or VGA card is detected, the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 will be toggled between 25 and 43/50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s. Note that if you exit the program in 43/5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e mode, then IDCCOM will remember this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 the program is executed and return to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IDCCOM is invoked, it saves the current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 and resets this same mode when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CONNECTING TWO COMPUTERS WITHOUT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will allow you to connect two compu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gether without the use of modems via a NULL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ble. This feature is very painless to use.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CE CARRIER with the "8" command or from the p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 windows and connect the computers serial por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gether through a NULL modem cable. You may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fer files very easily and quickly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list windows available from the upload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USED BY IDC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USED BOTH IN TERMINAL AND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created automatically by IDC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DIR - phone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MAC - 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PTH - paths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MDM - modem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RES - modem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CAP -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MOD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created/modified/used by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ONSCR.BBS - main welcome screen a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MENU.BBS - main menu for ho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HLP   - caller command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CAL.BBS - help file displayed to first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.BBS    - directory listing file (one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BBS - show availab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.HLP - help file, describing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DOOR.MNU  - menu file for doo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.MNU   - bulletin system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HLP  - ANSI help file for messag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OFF.BBS   - ANSI file displayed at user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xx     - bulletin xx file (00-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LVL   - user level/function mapp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FDR   - user level/directory mapp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DOR   - user level/door mapp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DOORx.BAT - doors 0-9 execute via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VIEW.BAT    - batch file to run ZIP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SHELL.BAT - batch file for executing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created automatically by IDC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MSG   - message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HDR   - message fil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USR   - caller file, all callers to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LOG   - host mode caller activity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WUSERS.BBS - names of those who have answ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gn on questionnaire in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IPVIEW.EXE  - IDC's door program for vie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ipfile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SHELL.EXE - IDC's DOS shell and zipfile bui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RC.EXE     - IDC's zip/arc file extractor,vie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DIRECT.SYS - serial device driver for local ech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or sysop during external doors/sh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SAVE.EXE  - program which saves IDC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nfiguration to separate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DCCO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REST.EXE  - program which reads IDCCOM.CFG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restores IDCCOM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TANSI.EXE - program which will display an ANS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ile, filtering out any ANS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equences. Particularly useful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YSOP when building the host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, bulletin and hel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OLLDATE.COM - TSR that will change the DOS date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idnight on XT,AT, PCjr and PS/2 cl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achines (necessary since the DOS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ill roll over at midnight, but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OS 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set the following text files up so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y may not be aborted with CONTROL-C or CONTROL-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inserting a CONTROL-T character as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on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ONSCR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CCOM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MENU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CDOOR.M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LLET.M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LLET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OFF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CAL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also insert a "More" message at any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any of the above files by inserting a CONTROL-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ile where the more prompt is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host mode included with IDCCOM is a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BS system. Included is password protected log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 time limits, user call limits, va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s, access levels, multipl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ies, help and a bulletin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QUE FEATURES OF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of the several unique features of host mod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bility of using single files for the menu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elp screens, files screens and bulletins. Some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ftware forces the SYSOP to maintain two set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for the above information, one for ANSI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for NON-ANSI, however, IDCCOM needs onl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gle ANSI set. When a user logs on and choo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N-ANSI, then the files are stripped of their ANS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s before they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other excellent feature for the SYSOP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ticularly  at setup time, is the IDCCOM.LOG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the error messages that are entered ther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YSOP. When errors are encountered proc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itical files such as IDCCOM.LVL (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) and IDCCOM.FDR (file directory access mapp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), then an entry is made in the IDCCOM.LOG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describes the error, shows the off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and shows the offending line in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running log file "IDCCOM.LOG" is created and log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caller activity. The IDCCOM.LOG file i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CII file that may be edited with any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ssor. Entries are made in this fil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be log on/off time, transferred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rror messages for initial setup debugg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performed or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a caller stays on line for more than 5 minu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no characters are received, the system assu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has fallen asleep and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ged off. The system will then reset and wai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ext caller. An appropriate message is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IDCCOM.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IDCCOM logon sequence allows for protoco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gotiation when connecting MNP to NON-MNP modem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accomplished by inserting a 10 second pa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carrier is detected. If the caller pres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ENTER key, then the pause is bypass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on sequence is begun, or the log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tomatically begun in 10 seconds. This 10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riod allows for the negotiation string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gnored in the case of MNP to NON-MNP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nections. When IDCCOM answers the phone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k the caller if his system can display ANS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aphics. If the answer is yes, then all menu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lletins that have been drawn in ANSI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ed in ANSI. If the caller answers no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SI sequences will be filtered out of the menu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lletin, help and directory files before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w callers will be asked for name, address, phon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ity, state and zip before proceeding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rmation is then written to the NEWUSERS.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, which can then be used to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ate callers with the IDCSY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the caller is within two minutes of expi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is daily time limit, a bell and a two min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I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has a complete ANSI driver built in so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no need to load ANSI.SYS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done to avoid having callers send ANS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quences which may be destructive to the h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, key remapping, for example. For a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ing of the supported ANSI sequences,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ce DOS rolls the time ONLY over at midnigh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E is left behind. Since IDCCOM relies on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e for user call limits, it is necessary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e always be correct. In order to overcom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rtcoming of DOS, we have supplied a TS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d ROLLDATE.COM, simply have it execute at b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MOD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 - file finder, locates a file in any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caller has available for his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 - page sysop. Allows caller to page the sysop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hat, if callers access level per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 - message system. Allows user to enter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ystem, if messages are available for 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- bulletin system. Displays BULLET.MNU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caller may then select BULLETxx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- upload file(s). If callers access level per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 - download file(s). If callers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 - change directory. Allows user to enter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rectory that is available for his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 - list files. Displays FILES.BBS file in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- displays IDCCOM.H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toggle ANSI graphics on 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 - toggle expert mode on and off. When ON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DCCOM.MNU file will be displayed afte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- type file. Allows caller to type fil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in the current directory, if his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 per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 - execute ZIPVIEW (tm). If callers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rmits, ZIPVIEW allows viewing the content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 - goodbye, hangup, end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 - shell to DOS. Allows caller access to DO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local system if his access level permi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command is available to SYSOPS (A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)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 - DOOR system, if caller has access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DCCOM.DOR file is used to map caller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evels to the DOORS. The IDCDOOR.MNU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played and users can select the do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ter. IDCDOORx.BAT files are used to exec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ach of the doors mapped by the IDCCOM.D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MOD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host mode allows using many subdirectori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subdirectory is assigned an access level (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s) that is the required minimum for acces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directory. When a caller first logs o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, he will be in the MAIN directory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is defined in the FILE PATHS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der the TRANSMIT directory. This directory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ways be available to all callers, however,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, download and viewing access will be limi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ir access level ass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directories can be set up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.FDR file (see that section in the manual)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ce a caller changes directory (assuming 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level permits this function), all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ities will take place in th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LV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host mode requires that the SYSOP establ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levels for each caller. Thi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tomated using the IDCCOM.LVL file. There are 2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s of access that may be used, represen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etters A-Z, with A being the highest leve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and Z the lowest. Note that if lower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ters are used in the IDCCOM.LVL file,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 level is permanently set to SYSOP level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not be changed. The A level is reserved and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with an A level has access to th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, including the DOS shell, so give this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sparingly and only to truste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le is used in host mode to determin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levels and the functions that are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each level. Each line defines an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the allowed functions for that level.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N] DN,UP,T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would allow all users with an "N"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to DOWNLOADS, UPLOADS and TYP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s. Access levels may range from A-Z. IDC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es not distinguish between upper and lower ca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fore either may be used. The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able for access levels 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- DOS shell acces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- upload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N - download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 - allowed to read and sen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 - files display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- chat functio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V - ZIPVIEW (tm)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F - type file functio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- change directory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F - fi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 - door system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 - bulletin system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 - create privat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two entries that have special mean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formatted a little bit differently than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X] VALID  (4,60) UP,DN,MS,FI,CH,ZV,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Z] NEW (2,30) MS,CH,T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ice the two keywords VALID and NEW. These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to tell IDCCOM what access level to associ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NEW callers and VALIDated callers. If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wo entries are not found in the IDCCOM.LVL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they are set as shown above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 also, that the "A" access level is reser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SYSOPS and ALWAYS has access to ALL functi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ing DOS and the access attribute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 are fixed and will not be chang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LVL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this is 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this is also 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his is another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C] (4,60) UP,DN,TF,MS,CH,Z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] (2,60) UP,DN,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M] VALID (2,20) UP,DN,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X] NEW (1,15) MS,CH,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FD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le created by the SYSOP to map access leve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specific file directories. Each access level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its own special directories for files. IDC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set up in a hierarchical fashion, such that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 access level callers have access to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ies that have C-Z access callers have,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 level callers have access to H-Z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for each line in the file is as follow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CCESS_LEVEL] [DESCRIPTION] [FULL_PATH_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ents are also allowed in this file,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me syntax as in the IDCCOM.LVL file.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FDR file for more information and exam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xample file might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[GENERAL UTILS] [F:\UTILITIE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Z] [GENERAL FILES] [F:\IDCCOM\GENER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lines would assign specific directori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s with access level B and Z. Note that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ignments represent the MINIMUM access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ired to gain access to the directory, i.e.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 level callers will not only have acces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:\UTILITIES but will also have acces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:\IDCCOM\GENERAL. You can make a given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vate to any given access level by inserting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sign after the access level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Z=] [GENERAL FILES] [F:\IDCCOM\GENER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line will allow ONLY Z level callers acces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:\IDCCOM\GENERAL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 that the SYSOP (level A) always has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to all directories (even thos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UP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host mode provided with IDCCOM is extrem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lexible in its setup. You can spend some ti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ally get it tweaked to perfection, or you can ru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immediately out of the box with little or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up. The choice is yours depending on what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nded use of the BBS system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of the many aids that IDCCOM provid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ting up the host mode is error messages writ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he IDCCOM.LOG file when errors are encou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uring debugging the initial setup or when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tually occur during host mode online ope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these errors occur using the IDCCOM.FD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.LVL files (see their section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ual), not only the error message is writt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og file, but also the offending line so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easily see just why the error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ollowing files are supplied as sample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IDCCOM package and may be used as is, bu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probably want to change the text and/or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some of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ONSCR.BBS - host mode welcome file (sign on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MENU.BBS - main menu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HLP - caller command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BBS - show availab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OFF.BBS - log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HLP - message system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two files must be setup to match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e the sections in the manual on setting up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and examine the files themselv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LVL - user level/function mapp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FDR - user level/directory mapp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setting up the file directories,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establish how many access levels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ed. For example, the SYSOP will have level A,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w caller might have level Z, a validated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ight have level X and a trusted friend migh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 B. Translating this for the IDCCOM.LVL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might h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B] (5,100) DN,UP,FI,CH,CD,TF,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X] VALID (4,60) DN,UP,FI,CH,CD,TF,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Z] NEW (2,30) CH,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rst line establishes the parameter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s available for level B callers. The B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 caller will have 5 calls per day for a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100 minutes per day. He can download, uploa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t, list files, change directories, typ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nte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ay establish as many as 26 access lev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nging from A to Z inclusive. If you are go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multiple file directories, then you will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ed to set up the IDCCOM.FDR file.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stablishes which directories a given caller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to. Each directory is given a minimum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hat is required to gain acces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[For friends only] [F:\DO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X] [Validated callers] [F:\IDCCOM\UTIL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mapping context will allow callers with an 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level, access to the F:\IDCCOM\UTI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on disk. They may TYPE FILES, LIS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WNLOAD files from this directory when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B level callers, will have access to the F:\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AS WELL AS access to all levels below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his case the F:\IDCCOM\UTILS directory also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 that there is one exception to this and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following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=] [Special friends] [F:\SYSTE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is line is added to the lines above, then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 D callers will have access to the  F:\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the B level users will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, however, that the SYSOP (A level) call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lways have access to every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will also want to make sure that your ANS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string is set, see the MODEM STRING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make HOST mode fully automatic, you will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 up the AUTOEXEC.BAT file so that IDCCO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ed at boot time and include the REDIRECT.SY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river in your CONFIG.SYS file. We also high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mmend that you set up the AUTOEXEC.BAT file 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it runs CHKDSK each time it boots. Thi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ne with full automation using the YESNO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IDC located in the IDCUTILS package. Not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the /F option is included in the CHKDSK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low and that usually CHKDSK will wait for a Y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 answer. Since this is not desirable sin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OP will more than likely not be present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is forced to reboot, this line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tomated to feed the necessary response to CHKDSK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YESNO program does just that. This step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liminate any lockups and/or disk frag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might occur if the board is interrupted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outage at a critic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YESNO.COM is located in the IDCUTIL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the next line will run chkdsk and fix and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cluster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NO "Y" 13 | CHKDSK /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next, install the midnight rollo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LL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IDC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 HOST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CONFIG.SYS file for COM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=C:\COMMAND.COM C:\ /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=REDIRECT.S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the HOST.SCR file contains a singl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ing of the word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CCOM.D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le is used to map door numb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ptions. These descriptions are display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host mode caller when the "O" OPEN DOOR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ssued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for the file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CCESS LEVEL] [DESCRIPTION] [DOOR NUMB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complete information on the format of the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e the IDCCOM.DOR file on the disk. For fu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rmation about the DOORS system, see the DO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FOR HOST MOD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REDIRECT.SY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DIRECT driver is a serial port drive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be used in host mode so that whenever a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shelled to dos, running ZIPVIEW or some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program, the SYSOP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ually monitor the callers activ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rmally, when the caller executes an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, the SYSOP is virtually cutoff from w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ppening on his system, since the external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rols all input and output and since all I/O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en redirected by the invoking batch file via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TTY COMx command, the I/O events are not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local screen, only on the caller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DIRECT.SYS sets up a logical device named IDCDO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DOS intercepts all I/O and makes sure that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m activity is echoed to the local screen. N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the SYSOP can use the F1 key to terminat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at any time when the REDIRECT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REDIRECT.DOC FILE FOR COMPLET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host mode is initiated, the screen blank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tomatically hooked into the timer tick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5 minutes of inactivity, that is, no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board activity and no calls received,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space bar is pressed, the screen is resto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screen blanker is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SYSTEM FOR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oor system allows the sysop to offer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s for the callers to run. The door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ed with the IDCCOM.DOR file. See tha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complete instructions on the forma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supports up to 10 doors (0-9) and each do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be assigned a minimum access level, just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TCHDOG TIM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ever a door is opened, ZIPVIEW is run 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ell to dos is performed in host mode by a REM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(not the SYSOP), a watchdog timer is invok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monitors the callers time on the system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rrier detect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atchdog timer is activated w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host mode is not in local te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a DOOR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caller shells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ZIP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atchdog timer reboots the computer 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host mode is NOT in local te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the CARRIER signal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the callers time limit exp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order to take full advantage of the watchdo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, the AUTOEXEC.BAT file should be set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ad and execute IDCCOM in host mode automatical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 scrip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stores all messages in the IDCCOM.MSG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uses the IDCCOM.HDR file as an index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 database, unlike some other softwa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s separate files for each message.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roach is much more compact and less wastefu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valuable disk resources, since even a 1 by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takes up at least 1k and as much as 16k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k space, depending on cluster size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ks. When DOS stores a file on your disk,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cates a minimum of 1 cluster to the file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 program DISK.EXE (IDCUTILS package)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what your cluster size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he message section, the user may read messag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swer messages, check for mail, scan the messag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ly to a message or go directly to a messag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will remember the last message rea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tomatically start reading messages there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the caller log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MOD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time a call is received, a entry is mad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IDCCOM.LOG file, giving the callers 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ssword (attempts), time, date and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ed/downloaded and how he logg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ries are also made in the log file that descri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y serious disk errors that occurred during up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download. This same message is display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r when it occurs, but the log entry is ma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yway so that the SYSOP can see visually exac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was transpiring when the error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SYSOP function keys are only available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IN MENU prompt, except CTRL-X, which is alw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TRL-H key combination displays all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OP control functions available when a call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ine. Note that the SYSOP functions only work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terminal and are not available to call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rs. The registered version of IDCCOM come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SYS.EXE which is a program that allows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validate, ban, delete, set call and time lim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update callers records. The shareware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rogram only allows validation while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line. The online SYSOP functions 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TRL-H    - display list of availabl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X    - terminate caller immediately and 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V    - validate current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S    - display calle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R    - reset callers time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L    - toggle printer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P    - SYSOP initiated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Z    - end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 that none of the output from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s is echoed to the modem, so that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s are invisible to the caller, wit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ception of the validation function, which inform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of his new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DCSYS - SYSO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NOT INCLUDED IN SHAREWARE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ysop control program allows the syso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nitor and change user statistics for the H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. Users may be added, updated, edited, delet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idated and globally validat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USERS.BBS file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IDCSYS program allows automatic valid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callers who have filled out the va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s access levels, calls per day, daily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mit, password, name, address, city, state, zip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, banned and deleted status may all be edi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IDCSYS program. Message base maintena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s are also provided, such as view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leting and packing messages from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supports all of the current major protoco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ing true YMODEM. The transfer protocol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been implemented in some cases by so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urrent telecommunications software, unfortunate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not adhere to the standards set forth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 authors. This creates many problem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BS community, simply because some software auth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not bother to do their homework, because,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ertainly is not due to a lack of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those programs that call XMODEM 1K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MODEM, which is certainly incorrect. IDCCOM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perpetuate these myths and uses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ing conventions. There are some implement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XMODEM that do not know how to differenti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tween XMODEM CHECKSUM and XMODEM CRC and s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MODEMS that do not fall back to 128 block siz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ing a greatly bloated filesize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fer. These same implementations of YMODEM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not include the filesize in the header,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ing erroneous filesiz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COM adheres very rigidly to the specific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id down by the protocol authors, Ward Christens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Chuck Forsberg. No other authors nam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ed, because most of the newer protocol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rely derivatives of the originals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fferences are so slight, that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s we have today has become ridiculou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C's transfer algorithms are robust and exhi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y fast error recovery and response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reiterate the major guidelines for YMODEM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ing is an excerpt from YMODEM.DOC by Chuc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sbe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YMODEM  Refers to the XMODEM/CRC (optional 1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locks) protocol with batch transmission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bed below.  In a nutshell, YMODEM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MODEM MINIMU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programs claiming to support YMODEM must mee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MINIMU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The sending program shall send the pathname (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) in block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The pathname shall be a null terminated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a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The receiving program shall use this path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received file name, unless explici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r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The sending program shall use CRC-16 in respon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a "C" pathname nak, otherwise use 8 b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The receiving program must accept any mixtur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8 and 1024 byte blocks within each fil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ceives. Sending programs may switch 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24 and 128 byte blocks at the end of file(s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when the frequency of retransmissions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The sending program must not change the length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unacknowledg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At the end of each file, the sending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hall send EOT up to ten times until it receiv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 ACK character.  (This is part of the X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The end of a transfer session shall be sign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 null (empty)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s not meeting all of these requireme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YMODEM compatible, and shall not be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supporting Y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eting these MINIMUM requirements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uarantee reliable file transfers under st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ticular attention is called to XMODEM's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 supervisory messages that are eas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ed by transmission erro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MODEM CHECKSUM, CRC and 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MODEM CHECKSUM, the first modem transfer protocol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s 128 byte packets, a three byte header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gle byte checksum after the data packet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eader begins with an SOH character,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acket number and compliment. After each packe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sent, the sender waits for an ACK or NAK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ceiver and will either resend the packet (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Ked) or send the next pack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rotocol is determined by the receiver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eiver sends an initial NAK (transmitter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 for several for robustness), then X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SUM should be engaged by the transmitter.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ceiver sends an initial "C"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mitter should engage CRC error check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a two byte CRC, instead of the single by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sum after the data packe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receiver opens with "CK"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mitter should engage CRC and 1k packet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the STX character to signal  the star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cket instead of the SOH character. IDCCOM foll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ery strictly the protocol specification laid d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YMODEM.DOC, which is a conglom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#tion from the protocol auth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MODEM and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protocol is very similar to XMODEM 1K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ten confused with it. The packet size is 1K (lik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MODEM 1K), but has a first packet size of 128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tes for the header packet. The header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le name, file size, file date/time, mod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rial number. All error checking is done via CRC1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if too many errors occur, the protocol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rop back to 128 byte packets. The protocol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herently a batch protocol with the end of b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ing signaled by a 128 byte packet with NU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each packet is sent, the transmitter clea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ine and waits for an ACK or NA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MODEM-G is essentially the same as YMODEM,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the whole file is sent before the transmi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oks for any status information from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no filename header packet is sent. No res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packets is done, therefore this protocol is 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ne to errors and should only be used on MNP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error correcting modems (which it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igned for). YMODEM-G BATCH is also the s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cept the opening filename packet is sent just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he normal YMODEM. The YMODEM-G protoco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ire hardware handshaking, e.g. that CTS/RTS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not really a protocol at all, but merel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y of sending ASCII data. XON/XOFF handshaking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and files may be transferred in a batch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 that IDCCOM incorporates ASCII batch trans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a multiple wildcard filenames on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ia the pic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G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protocol was developed by Paul Meiners of G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ame. MEGALINK is network friendly and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cessary characters are "folded" so as no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fere with telenetworks. The protocol resem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MODEM BATCH to a great extent with a f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gnificant improvements. An opening header is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in#cludes the filename, filesize, filedate, CR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er#sion and sending programs name. The packet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512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GALINK is also a batch oriented protocol. Ini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ally, the protocol sends a single packe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s status from the receiver. If en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ckets are sent without error, then the protoco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ables a STREAM mode, where several packe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t before the transmitter requests status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a very nice protocol with, however,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rtcomings. First, if the receiver detects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already exists, it does not not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mitter, it simply aborts and wait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mitter to time-out (very kludgey) and secon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RC-32 is mathematically inaccura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conditioning is incorrect and postconditio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done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ZMODEM protocol was developed for the publi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main by Chuck Forsberg of Omen Technology unde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act with TELE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MODEM is a batch oriented transfer protocol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s a conversational mode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mitter and receiver and allows for differen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implementations to be negotiated. All data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ed via CRC computations and network suppor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through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ZMODEM session is initiated by the transmitt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differs from most protocols where the ses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initiated by the receiver. Feature negot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handled by exchanging FRAMES of varying typ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reby the transmitter and receiver can in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other of their needs and capabilities,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rol character escaping, buffer sizes, CRC3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ies and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imple transfer session is depict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        RECE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z",C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RQ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ZR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ZRP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ZR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ZF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ransmitter sends the ASCII string, "rz"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rriage return, followed by the ZRQINIT fram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t the receiver started. The receiver resp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a ZRINIT frame that describ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pabilities. The transmitter then sends a Z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ame with the filename, size, date, mode, ser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, files remaining and number of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to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ceiver will then respond with a ZRPOS fr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tells the transmitter where to star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, usually at the first byte, but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specify any location within the file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quence provides a mechanism whereby ZMODEM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ickup where it left off in an abor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ransmitter will then send the data and a ZE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ame. The receiver will then respond with an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 ZRINIT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ce the file has been transferred successful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ransmitter sends a ZFIN frame and expect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FIN frame back from the receiver. If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st file being sent, the transmitter send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O" characters for "Over and 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a very simple example of a ZMODEM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there are other events that may complic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tters greatly, for example, the receiver may s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ZCHALLENGE frame that contains a random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ecting the transmitter to echo this number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ACK frame. This mechanism allows the receiv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assured that there is a valid transmi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on the other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MODEM also allows for ZCOMMAND and ZCOMPL fra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permit the transmitter to issue instru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rece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a complete discussion of the ZMODEM protocol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ZMODEM.DOC file that comes with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C/CHECKSUM ERRO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yone who has done any file transfers via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s undoubtedly seen line noise and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rrors. This is reasonable, since phone lines ru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over, are located outside and are thu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sceptible to lightning strikes, power glitch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nel interference, signal fading, atmospheri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ditions and other phenomenon that add a deg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nervousness to file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these reasons, it is essential that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s concern themselves with transmis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rrors. The first popular transfer protocol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MODEM and made use of CHECKSUM error check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checksum, the transmitter merely adds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bytes in the packet (ignoring overflow)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s this sum to the receiver as the checks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te. The receiver then adds all of the byt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ceived packet (again ignoring overflow)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sts to make sure this sum matches that sent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ransmitter. If they do not match,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K's the packet and the transmitter resend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ce checksum is merely the addition of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tes in the packet, it is easy to see how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uld still slip by. For example, the numbers 2,4,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up to 12, however, so do, 8,1,3 as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ther combinations. For a packet size of 128 byt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many combinations that will yiel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me checksum, only one of which will be correc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t the receiver will take any of the combin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is apparent, then that a great number of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o undetected with checksum error checking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tter method was needed. The CRC algorithms wer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tural here. CRC or cyclic redundancy check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ch the following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one or two bit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odd numbers of bit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 all burst errors less than or equal to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gree of the polynomia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most burst errors greater than the de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polynomial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a system using CRC, the message sen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sidered to be a binary polynomial M(X).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MODEM this is a 1024 bit polynomial, where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t is viewed as a coefficient.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nomial M(X) is multiplied by X^k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vided by an arbitrary generator polynomial G(X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degree k, which results in a quotient Q(X)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der R(X)/G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^k * M(X)           R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 = Q(X) +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(X)              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arranging modulo-2 and recognizing that add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subtraction are equivalent operation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ary, we f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^k * M(X) + R(X) = Q(X) * 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ransmitter appends the CRC to the mess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(X) + R(X) and the receiver multiplies this by X^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because of the above equation, this resul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enly divisible by the generator polynomial.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ivision results in a zero answer, t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d no errors have occurred, however,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answer indicates an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RC-16 algorithm used in XMODEM CRC trea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ire data packet as an integer, 128 bytes times 8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ts = 1024 bits. This 1024 bit integer is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ltiplied by X^k or 2^16 (65536) and divid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RC polynomial, which is X^16 + X^12 + X^5 + 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65536 + 4096 + 32 + 1 = 69665 for the CRC-1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in xmodem. This is the SDLC(IBM,CCIT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LF/FULL DU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has been much confusion on the matter of hal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full duplex in telecommunications. Perhap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will help clear thi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really three categories fo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, SIMPLEX, HALF-DUPLEX and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MPLEX             Like your local radio sta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you can listen, but you can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LF-DUPLEX         Like two walkie-talkies,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e person may speak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LL-DUPLEX         Like a telephone, both par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y speak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modeming, FULL DUPLEX mode means that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rminal sends all characters to the modem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s on the modem or the remote computer to ECH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s back so they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HALF DUPLEX mode, the local terminal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ect an echo from the remote system, ther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ocal terminal must display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AND SOFTWARE HANDSHAKING RTS/CTS XON/X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performing communications via modem, some w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st be provided for the modems and comput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l each other when they are busy and when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free to send or receive data. This is w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nown as "handshaking". If the computer want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data to the modem but the modem is not read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cause it is busy doing something else, lik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ing the last character, the computer must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re that the modem is ready to accept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 of data, or data will be lost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does this by checking the signal on 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ires going between the modem and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the signal is "HIGH", then the mode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ling the computer that it is CLEAR TO SEND DATA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CTS for short. The computer can also te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m that is would like to send data to i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ing the REQUEST TO SEND (or RTS) line "HIGH"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is mechanism, we have a method by whi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equipment (DTE) and the modem equip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DCE) can exchange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method is called HARDWARE HANDSHA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RTS/CTS), that is physical wires and chip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to control the passing of data. Another metho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accomplishing the same thing is called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NDSHAKING. In this case, no wires or chip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volved all handshaking signals are handl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ftware. This is usually the case in BBS work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wever, with the faster modems becoming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adily available, we are seeing more and more ne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the hardware handshaking meth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9600 bps V.42, X.25 and MNP modems,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to modem speed (DTE to DCE speed)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9200 bps, it is essential that the hard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TS/CTS methods of flow control be implemented.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cases, the computer is speaking to the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19200 bps and the modem is compressing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speaking to the other modem across the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e at 9600 bps, but throughput tends to look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ke the phone line connection was actually made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200 b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TS/CTS flow control must also be implemente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ing any of the non-error checking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s such as YMODEM-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order to make use of the RTS/CTS handshak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modem must be capable of using the signa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computer must be capable of using the sign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the computer to modem cable must have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ires needed (very many cables do not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IDCCOM, the XON/XOFF and RTS/CTS handsha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s are implemented and can be either tur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or off from the parameter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UTER TO MODEM SIG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many wires that connect the modem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and each of them has a distinct nam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nemonic assigned by the IEEE standard RS-232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face specification. Following is a brie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lanation of these signals to help you be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derstand the complex event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XD   - transmit dat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wire is the one where data is transmit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uter to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XD   - receive dat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wire is the one where data is received by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from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S   - reques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wire is used by the computer to signa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that it wants to se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S   - clear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wire is used by the modem to signa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that it is not busy and the computer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it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R   - data se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wire is used by the modem to signa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that the modem is ready to operate. N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some cables and/or some ports do not sup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CD   - data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wire is the signal from the modem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that tells the computer whether or no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er signal is present on the ph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   - data terminal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wire is a signal from the comput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m and the modem can be configured to respon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ging up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    - ring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wire is a signal from the modem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saying that a ring has been detect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CFG -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NOT INCLUDED IN SHAREWARE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MCFG program allows changing colors, mo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sitivity, video write method and sound ON/OFF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order to run COMCFG, it must be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as IDCCOM.EXE and the two programs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the same version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1 - modem ini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lank spaces may be included in any of the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rings as they will be ignored by the modem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wever you must be careful not to overflow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m's buffer, otherwise the command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gnored by the modem. Note that some modems (HA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example) require that case may not be mix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ands, e.g. "aT" is not acceptable, it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T" or "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ed INIT strings for the following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ZOOM MX2400 bps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PRACTICAL PERIPHERALS PM24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AT&amp;D2 S11=55 S10=6 S9=1 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NOTE: you may use up to 40 characters on the ZOOM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</w:t>
        <w:tab/>
        <w:t>- gets attention of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D2       - follow DTR signal (for hangu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1=55</w:t>
        <w:tab/>
        <w:t>- sets speed of touchtone dialing (in mse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0=6</w:t>
        <w:tab/>
        <w:t xml:space="preserve">- carrier loss to hangup delay (how fast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s up once it has los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9=1</w:t>
        <w:tab/>
        <w:t>- how fast the modem will detec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1        - enable character echo in comma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HAYES 9600 bps including V.42 and X.25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you may use up to 255 characters on the HAYES 960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ps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AT&amp;C1&amp;D2 S11=55 S10=6 S9=1 W1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</w:t>
        <w:tab/>
        <w:t>- gets attention of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C1</w:t>
        <w:tab/>
        <w:t>- monitor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D2</w:t>
        <w:tab/>
        <w:t>- hang up when DTR dro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1=55</w:t>
        <w:tab/>
        <w:t>- sets speed of touchtone dialing (in mse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0=6     - carrier loss to hangup de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9=1      - how fast the modem will detec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1</w:t>
        <w:tab/>
        <w:t xml:space="preserve">- shows DTE/DCE speed negotiation prog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1        - enable character echo in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CHOR VOLKSMODEM 1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ZV0Q0E0S0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        - gets attention of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          - reset modem (very helpful on this mode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         - send result codes as text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0         - send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1         - command echo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=0       - disable automatic answ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EX EV-920 1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X2 S11=55 S10=6 S9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NOTE: you may use up to 40 characters on the ZOOM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</w:t>
        <w:tab/>
        <w:t>- gets attention of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2        - turn on ALL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1=55</w:t>
        <w:tab/>
        <w:t>- sets speed of touchtone dialing (in mse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0=6</w:t>
        <w:tab/>
        <w:t xml:space="preserve">- carrier loss to hangup delay (how fast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s up once it has los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9=1</w:t>
        <w:tab/>
        <w:t>- how fast the modem will detect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2 - modem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ollowing result codes fit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ZOOM MX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PRACTICAL PERIPHERALS PM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 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NO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CONNECT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 NO DIAL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  N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CONNECT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YES 9600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NO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CONNECT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NO DIAL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N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   CONNECT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      CONNECT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       CONNEC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        CONNECT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        CARRIER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6        CARRIER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7        CARRIER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        CARRIER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       CARRIER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        PROTOCOL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        PROTOCOL:ERROR-CONTROL/LAP-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        PROTOCOL:ERROR-CONTROL/LAP-B/HD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3        PROTOCOL:ERROR-CONTROL/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CHOR VOLKSMODEM 1200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NO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CONNECT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EX EV-920 - 1200 bps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ust use X2 command for full result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 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NO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CONNECT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 NO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  PHONE OFF-H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3 - ANSI sequence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n A       - cursor up n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n B       - cursor down n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n C       - cursor right n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n D       - cursor left n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row;col f -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f      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row;col H -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H      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J         - erase from curso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1 J       - erase from beginning of screen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2 J       - erase screen, hom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K         - eras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1 K       - erase from beginning of line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2 K       - eras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m         - turn off all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atr;atr m - set colo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s         - sav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[ u         - restore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4 - COM ports and interrupt lines (IR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CCOM uses the "standard" port settings depic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table. Note that the port numbers are given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adecimal (as they are listed in the manua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     I/O PORT ADDRESS    STANDARD IRQ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-------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3F8-3FF               IRQ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     2F8-2FF               IRQ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    3E8-3EF               IRQ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   2E8-2EF               IRQ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e port numbers for some serial car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       2E0-2E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S/2 class machines provide COM 3 and COM 4 suppo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following port numb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    3220                  IRQ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   3228                  IRQ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installing serial cards in your machine,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sure that no two ports have the same number. Ser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s are used by MIDI interface cards, internal mod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s, mouse cards, serial printers and external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5 - script fil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cript file itself may be made up of an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ing commands. Blank lines are ignored. Tab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spaces may be used throughout for spa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                     - 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          - 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                      - a comment line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label                   - define labels (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ke .BAT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ARM                    - sounds klaxxon alarm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aits for a 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P                     - make a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TURE ON/OFF           - toggle capture mode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PFILE &lt;filename&gt;       - specify file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&lt;directory&gt;           - change disk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                  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YCLE                    - repeat execu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urrent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AL &lt;555-1212&gt;          - dial a specified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DIR &lt;###&gt;           - dial "number" entr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CHO ON/OFF              - turns echo of all scri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ommands to local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on or off.  (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primarily for debugg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scripts) Note that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this command without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arguments,  e.g. ECH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ggles the echo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                    - hangup and exit IDC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LUSH                    - flush any serial char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FEED                 - send a formfe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BFLUSH                  - flush local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CRO n                  - send a macro key n,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��# n #�#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1             - sends macro ke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CRO F10           - sends macro key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1O            - sends macro key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label               - go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GUP                   - hangup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                    - enter ho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CD goto label          - if carrier is detect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n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NOTCD goto label       - if carrier is not detect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d, then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 ON/OFF             - turns printer echo 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USE nnn                - wait for a "n" secon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oceed. Maximum pause is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255 seconds. Anyth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larger will be conve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dulo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                    - exit from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V &lt;protocol file(s)   - send file(s) (see X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for SEND and SENDLN you may also give "$PW"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argument and the password from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 entry will be sent. Note that you mus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the PHONEDIR command prior to this so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will be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"text"              - send "text" to modem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LN "text"            - send "text" to modem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add carriage retur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CTRL char            - send a control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&lt;baud n81 port n&gt;    - set modem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ITFOR "text"           - wait for "text"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ceived from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ITTIME nn              - set max time for WAIT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utine (59 seconds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E "text"             - send "text" to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cree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ELN "text"           - send "text" to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creen only w/cr,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MIT &lt;protocol file(s)&gt;  - send "files" via protoco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Use mnemonic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protocols, e.g. YB X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ame as IDC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all &lt;text&gt; is to be enclosed in " or '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label names are limited to 10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names longer than 10 characters are used,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10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ING AND RECEIVING FILES IN SCRIP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nemonics to be used with the XMIT and RECV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s follows. The command line synta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IT -xx fubar.txt fuba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xx is one of the follow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C"</w:t>
        <w:tab/>
        <w:t>;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M"</w:t>
        <w:tab/>
        <w:t>;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K"</w:t>
        <w:tab/>
        <w:t>; xmodem 1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YB"</w:t>
        <w:tab/>
        <w:t>;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YG"</w:t>
        <w:tab/>
        <w:t>;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GB"</w:t>
        <w:tab/>
        <w:t>; ymodem-G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L"</w:t>
        <w:tab/>
        <w:t>; meg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ZM"</w:t>
        <w:tab/>
        <w:t>;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S"</w:t>
        <w:tab/>
        <w:t>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1"</w:t>
        <w:tab/>
        <w:t>; external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2"</w:t>
        <w:tab/>
        <w:t>; externa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6 - acknowledgement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ollowing are excellent referenc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s for the file transfer protocols. W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found them to be accurate sourc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s, rules and operating consideration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ransfer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MODEM.DOC   - Chuck Forsberg, incl. excerpt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d 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GALINK.DOC - Paul Mei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.DOC   - Chuck Fors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y thanks to Keith Petersen for his kind assista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uggestions and for running Royal Oaks for meg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y thanks to Ward Christensen for being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ous, ingenious and timely (although crypti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y thanks to Charles Taylor, for his und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fluence in locating bugs and incinerating ba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y thanks to Curt Edwards, as always, an end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of good ideas and working in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K, 36, 37,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knowledgements, 5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es,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CHOR, 5, 47,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, 3, 5, 6, 14, 18, 21, 22, 23, 24, 25,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PA,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ed,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,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, 5, 6, 23, 36, 38, 39,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embler, 4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X, 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, 25, 30, 31,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LOGOFF,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on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-linefeed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, 4, 7,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OT,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t, 25,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ts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PS, 4, 5, 6, 7, 10, 15, 17, 43, 46,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S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ing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, 21, 22, 23, 24, 25,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, 6, 23,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xx, 21, 23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FILE,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, 4, 6, 14, 18, 21,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d,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ing,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IT,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, 8, 27, 30, 31,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FG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GA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SUM, 5, 35, 36, 37, 40, 41,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ps,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KDSK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ensen, 35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S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, 6,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, 29,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, 5, 6, 7, 22, 25, 31, 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CFG, 3, 5, 2,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ORT,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REST, 3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SAVE, 3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x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, 24, 30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usion,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NG, 4, 15, 21,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s,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sting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-C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-E,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-K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-T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-Y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way, 1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, 1, 2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C, 5, 35, 36, 37, 38, 39, 40, 41, 42,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H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L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P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R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S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V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X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Z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S, 5, 15, 38, 42, 43,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TY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CD,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CE, 4, 7, 43,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ied,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, 11, 15,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ER, 10,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, 4, 6, 10, 11, 13, 15, 16, 18, 46, 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TONE,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, 4, 15,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onnect,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ose,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nload,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, 5, 21, 22, 26, 27, 31, 32,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s, 22, 26,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R, 5, 22, 26, 31,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, 18, 22, 25, 26, 27, 30, 32,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SHELL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, 17, 20, 25, 26, 30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, 6, 17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ING, 16,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, 6,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s,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,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op, 11,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R,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Z, 17,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E, 4, 7, 43,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R, 11, 15, 44,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EX, 5, 15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, 4, 15, 18,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wards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A, 4, 5, 6,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T,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-CONTROL,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, 16, 19,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APE, 9, 10, 14, 19,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, 5, 47,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EX, 5, 47,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-TELECOMMUNICATIONS,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R, 4, 22, 23, 26, 28, 29,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TANSI, 3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CAL, 21,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w,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ded,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oled,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,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D, 15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ction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gmentation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-DUPLEX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, 17, 52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LF, 5, 15,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LF-DUPLEX,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ing,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UP, 11, 15, 26, 34, 46, 47,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DR, 22,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DX,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, 3, 4, 6, 9, 16, 21, 22, 23, 24, 29, 42,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CULES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erarchical,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LP, 21, 22, 23, 25,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ST, 4, 5, 6, 11, 12, 15, 19, 21, 22, 23, 24, 25, 26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, 29, 30, 31, 32, 33, 34, 35,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-Z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CDOORx, 22,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CDOS,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CSHELL, 4, 6, 12, 13, 18, 20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CSYS, 3, 5, 2, 24, 34,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CUTILS, 31,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EE, 2,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CD,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F,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NOTCD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J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ypro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ntucky, 1, 2, 3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SPE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, 4, 2,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ING, 4,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FF, 21, 23,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NSCR, 21, 22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, 12,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, 4, 12, 13, 18,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s, 13,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, 21, 22,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enance,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M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GA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D,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DM, 12,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LINK, 5, 6, 17, 38, 54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iners, 38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rrick, 1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GA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I, 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night, 22, 25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L,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NP, 24, 38,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NU, 21, 23, 25,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ing,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's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RC, 4, 6, 13, 18, 20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, 2, 38,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S, 22, 24,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ANSI, 3,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MNP,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,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on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SPE,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,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, 21,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-MODEM,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, 10, 15, 48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aks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-HOOK,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-LINE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, 14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come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, 37, 38, 40, 41,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s, 37,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ing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, 4, 15, 17, 30, 43,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ty,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, 10, 13, 18, 23, 34, 35,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12, 15, 16, 17, 18, 19, 20,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USE, 14, 24,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jr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tersen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Dn, 15, 16, 17,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UP, 15, 16, 17,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DIR, 52,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list, 4, 6, 15, 16, 17, 19, 21,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CING, 4,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tocol, 10, 16, 17, 21, 22, 24, 29, 35, 36, 37, 38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, 40, 48,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TOCOLS, 5, 6, 16, 17, 21, 29, 35, 36, 38, 39, 40, 43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3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TH, 11, 12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BASIC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C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,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,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boot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boots,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, 12, 17, 42,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, 17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, 12,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, 11, 24, 32, 34, 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LLDATE, 22, 25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llover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S, 5, 15, 38, 42, 43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LC,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CTRL,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LN,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, 6, 18, 21, 22, 32, 37, 39, 51,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, 4, 7, 8, 23,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, 18, 22, 26, 27, 31,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-cut,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ALS, 5, 7, 43,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EX,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H,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X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ging,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NET,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phone,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, 4, 7, 9, 10, 12, 16, 21, 34, 42,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, 12, 16, 26,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R, 22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XD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QUE,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X,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, 16, 17, 18, 21, 25, 26, 30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ed, 6,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ING, 4,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s, 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OSE, 10, 15, 48,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GA, 4, 5, 6,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, 5, 20,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KSMODEM, 5, 47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, 24, 31,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,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TIME,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lkie-talkies,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,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ranties,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RANTY, 4,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TCHDOG,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GS,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ODEM, 5, 6, 35, 36, 37, 40, 41, 42,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ODEM's,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FF, 5, 15, 38, 42,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, 5, 15, 38, 42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NO,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, 5, 6, 17, 35, 36, 37, 38, 54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S,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-G, 5, 6, 37, 38, 4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CK,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CHALLENGE,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COMMAND,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COMPL,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DATA,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OF, 39,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FILE,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FIN, 39,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, 6, 20, 22, 24, 26,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VIEW, 6, 13, 18, 22, 25, 27, 32,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, 5, 6, 17, 39, 40, 54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M, 5, 46, 47,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RINIT, 39,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RPOS,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RQINIT,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VIEW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