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downloadable archives at the expense of other sysops'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  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/300 (DOS/OS/2) keyword sets of 5 to 10 keywords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sysop.  (These are arbitrary lim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, if necessary; 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most any upload processing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rocessor, 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2.EXE     BBS ad detection and removal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 My BBS setup was PCBoard 15.2/10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and higher or OS/2 2.0 and higher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  AntiAd's memory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0K or so, plus the CRC database and keyword memory allocat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crippled to force registration. 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18 for hobbyist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 (e.g. more than 10 nod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Refer to the file REGISTER.FRM for all regist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ing, disassembly or any other form of reverse-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for any purpose is prohibited.  AntiAd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your use of AntiA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BBS systems on the same computer (with different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two or more AntiAd registrations.  AntiA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programs to prevent data loss. 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handling system.  The best application for Anti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Ad will not run in ULP using list-file mode; use the standar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with one 12 character filename per line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permitted; this is by design to prevent accidental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specifying something stupid like '*.AD'.  Note that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 than a pre-determin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size, in bytes, of files that will be filenam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potentially dangerous function (filename checking is hard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means of identifying ads), it is recommended this be kep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(no more than a few K).  It wouldn't be good to delete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rom uploads by accident because it had the same n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k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keyword sets may be defined. Note that BBS ad scanning tim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  Obviousl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ntiAd can execute only DOS virus checkers an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tiAd only OS/2 virus checkers.  * NOTE: If this option is used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errorlevel returned by this program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will not use the NO_AD_ERRLEV or AD_ERRLEV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for optimum 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: 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pLoadProcessor 2.0 or higher, the additional switch "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" can be set to either &lt;Y&gt;es or &lt;N&gt;o.  In some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environment, setting this to &lt;N&gt;o will yiel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more capable than ULP in detecting and removing BBS a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the '-C' parameter if you choose to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defining the configur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r at least, how to add more than one i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d:\bbs_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(s)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ds database.  Standard DOS wildcard characters are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addition.  I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Invalid BBS ad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