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&amp; General Utilities, (C) SPETER Softwar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 each executable has a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MOUSE.EXE    mouse (selection) input lik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EXE      simple decimal -&gt; binary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EXE         draw a box using "graphics" chars &gt;128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TEXT.EXE     draw a around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NPRES.EXE    pause until a mouse button (of key)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ECT.EXE    copy screen area to/from file &amp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-P0.SCR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-P1.SCR     ]  screens (created by makescr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-P2.SCR     ]  used by 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-P3.SCR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      batch file that demonstrates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.EXE       display te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.EXE          disk usage (similar in function to unix 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MOUSE.EXE    sets errorlevel 1=mouse-found or 0=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TXT     text file used by 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.EXE     length of longest line in spec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CR.BAT     creates screen files for 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MOUSE.EXE    like dos MORE but uses mouse (NOT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TTR.EXE    display all 255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OL.EXE    delete spec. column range of each lin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TR.EXE    delete spec. str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TAB.EXE    replace tab character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TXT        sample text file used by 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