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I is a general purpose Autodesk ADI driver. It adapts many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 the AD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Image Management Group, Inc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istribu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icensed program materials of Metagraphic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9 Metagraphics Software Corporation, Scotts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licensed program materials of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87,88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classic Shareware but is distributed by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free. Please register by sending $79 to Skipper McDona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, Inc.  You may copy the original archive freely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ny of the files and distribute them individual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y for the software please erase all of the un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er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nagemen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1 Ohio Drive, Suit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o, Texas 75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of Autocad 386, Autodesk has dropped support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s and graphic cards supported in earlier versions.  I for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is policy.  This driver is an attempt to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ose still functional graphics devices.  It ties the ver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screen library to the Autodesk ADI interface.  Many scree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lease are also supported.  Various Font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igher resolution cards more readable. Please call me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river relies on a TSR program called METASHE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ust be installed using the /i option before running 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etashel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I screen will give you the option of changing the display de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attempt to automatically detect the hardwar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displayed.  You have approximately 10 seconds to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 graphics screen test.  This timeout allows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utoexec.bat.  Unregistered versions will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attention to pa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a good idea to test the graphical interface whenever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for the first time.  Select 'T' from the ADI screen and a repea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. Other patterns will then be tried. Press any key to end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any error code printed at the top of the screen.  Copy it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you have problems.  The Error code does not mea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ut is a good indication of what might be wrong if you do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of 192/11 means that the font file which is the best choi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ld not be found, a default was 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display systems may confuse the ADI and give a false displa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verride its selection using the 'D' option of the ADI scree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line override option when starting 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isplays and associated command line option override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adi -?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verrides cause ADI to not try to automatically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ardware but instead forc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force the ADI to use a hercules monochrome c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adi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cause the installation to abort without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SMETA.TSR driver program.  This terminate and stay resident (TS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, DSMETA.TSR must be in the current directory or on the exis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DI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 with unreadable characters, etc. (for exampl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 x 200 256 colors) you should configure Autocad t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command line, and menu area. This will give you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wing area and not cause problems.  A special vers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screens is available on request.  But for now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to switch back and forth to the text screen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Bugs: Report legitimate BUGS 9:00am to 4:30pm Centr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a registered user or not.  Customer suppor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nswered from 1:00pm to 4:30 pm Central Time. Call (214)596-3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DI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: A self contained version, which does not require METASHEL.EXE,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n this version.  A display list version is in the work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zooms and pans.  There is also a raster file support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trace over existing drawings right on the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gitizer table.  These versions are in or will be in BETA tes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pellings in this document are ficticious, any similarity t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, living or dead, is purely coinciden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