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DIO.DOC -- Description of the I/O procedures in STDIO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`BLUEBOOK of ASSEMBLY ROUTINES for the IBM PC &amp; X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Christopher L. M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84 by The Waite Group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: These routines perform fundamental input/output func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, screen, and communication lines.  The standard I/O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redirected.  The communications routines alleviate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 encountered in DOS and BIOS serial communications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_INCK</w:t>
        <w:tab/>
        <w:t>--  Communications lin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_INIT</w:t>
        <w:tab/>
        <w:t>--  Initialize communication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_OFF</w:t>
        <w:tab/>
        <w:t>--  Communications lin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_ON</w:t>
        <w:tab/>
        <w:t>--  Communications 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_OUT</w:t>
        <w:tab/>
        <w:t>--  Communications lin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_CRLF</w:t>
        <w:tab/>
        <w:t>--  Standard output with carriage return &amp; line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_IN</w:t>
        <w:tab/>
        <w:t>--  Standard input with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_INCK</w:t>
        <w:tab/>
        <w:t>--  Standard inpu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_INNE</w:t>
        <w:tab/>
        <w:t>--  Standard input with no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_MSGOUT</w:t>
        <w:tab/>
        <w:t>--  Standard output of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_OUT</w:t>
        <w:tab/>
        <w:t>-- 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_OUTDR</w:t>
        <w:tab/>
        <w:t>--  Direct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_SPACE</w:t>
        <w:tab/>
        <w:t>--  Standard output of a spac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D_IN -- Standard Input with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: This routine accepts input from the standard I/O dev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: This routine waits for one character code from the std in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ASCII codes are returned in the AL register.  Each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ed out the standard output device as it is input through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s used: AH is modified; AL is used f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s called: DOS call #1 (Keyboard input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D_INNE -- Standard Input with No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: This routine accepts input from the standard I/O device. No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: This routine waits for one character code from the std in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ASCII codes are returned in the AL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s used: AH is modified; AL is used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s called: DOS call #8 (Console output without echo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D_INCK -- Standard Inpu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: This routine checks, but does not wait for input from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: Input is from the standard I/O device.  No check is made for ^-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If a character is available, the routine returns with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 NZ and a character in AL.  If no character is availab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outine returns with the flag condition Z, and AL is garbage. No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generated for the input characters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s used: AH is modified; AL is used f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s called: DOS call #6 (Direct console I/O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D_OUT --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: This routine sends individual characters out the std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: Upon entry, an ASCII code is in 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A single character is output through the standard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s used: AH is modified; AL is used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s called: DOS call #2 (Display output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D_OUTDR -- Direct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: This routine sends individual characters out the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, using direct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: Upon entry, an ASCII code is in 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A single character is output through the direct standard outpu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s used: AH is modified; AL is used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s called: DOS call #6 (Direct console I/O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D_CRLF -- Standard Output of a Carriage Return/Linefee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: This routine sends a &lt;CR&gt; and then a &lt;LF&gt; to the std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ASCII code 13 for &lt;CR&gt; and ASCII code 10 for &lt;LF&gt; ar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s used: AX is first saved and then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s called: STD_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TSPACE -- Standard Output of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: This routine sends a space out through the standard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ASCII code 32 for a space is sent to the standard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s used: AX is first saved and then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s called: STD_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D_MESSOUT -- Standard Output of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: This routine sends a message out through the std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: Upon input, DS:SI points to the message.  The message must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n ASCII cod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: The individual characters of the message are output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s used: AX is first saved and then restored; SI is used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gments referenced: The data segment must contain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s called: STD_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_INIT -- Initialize Communication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: This routine initializes one of the two communications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: Upon entry, AL contains the initialization byt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---- 7  6  5 ---------- 4  3 ------------ 2 -------------- 1     0 ----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-------          ------          --------          --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aud rate          parity          stop bit          word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==========        =========        ========          ===========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 xml:space="preserve">000 =  110   </w:t>
        <w:tab/>
        <w:t xml:space="preserve">  00 = none   </w:t>
        <w:tab/>
        <w:t xml:space="preserve">    0 = 1            10 = 7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1 =  150        01 = odd          1 = 2            11 =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010 =  300        10 = non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1 =  600        11 =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00 = 1200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01 = 2400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0 = 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1 =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DX contains the unit number (0=COM_1:, 1=COM_2: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Output is sent to the hardware controlling the specified com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s used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s called: BIOS interrupt 14H (RS-232 I/O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_INCK -- Communications Line Inpu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: This routine checks, but does not wait for input from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serial communications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: Upon entry, DX contains the unit number (0=COM_1:, 1=COM_2:).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outine, input is from the specified communication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If a byte is available, the routine returns with the flag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Z and the byte in AL.  If no byte is available, the routine retur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lag condition Z, and AL is garb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s used: AH is modified; DX is used for input &amp; AL is used f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gments referenced: The system data segment is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_OUT -- Communications Lin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: This routine sends a byte out one of the two communications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: Upon entry, AL contains the byte to be sent out and DX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unit number (0=COM_1:, 1=COM_2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Output is sent to the specified communication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s used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s called: BIOS interrupt 14H (RS-232 I/O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_ON -- Communications 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: This routine turns on the handshaking signal, DTR(line 20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S (line 4) on the specified communication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: Upon entry, DX contains the unit number (0=COM_1:,1=COM_2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Just to the communication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s used: DX is used for input; no registers ar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gments referenced: The system data segment is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_OFF -- Communications Lin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: This routine turns off the handshaking signal, DTR(line 20)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cified communications line.  RTS(line 4) is kept on as it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: Upon entry, DX contains the unit number (0=COM_1:,1=COM_2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Just to the communication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s used: DX is used for input; no registers ar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gments referenced: The system data segment is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 Physical EOF STDIO.DOC &lt;&lt;&lt;&lt;&lt;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