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V tar-mapfile source-dir-of-tar D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-mapfile := mapfile created by LTAR (See LTA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-dir-of-tar := the source directory which tar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command := the command you want to apply for each fil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ar. (See LOCATE.DOC's 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convenient utility to view (of course, not only to vie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command for each extracted file. I developed this is to read some U*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such as GNU and X window) See example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:-</w:t>
        <w:tab/>
        <w:t>TARV x.map 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suppose we have a tar file x.tar and it's cont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.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wxrwxrw- 0/0</w:t>
        <w:tab/>
        <w:t xml:space="preserve">     0 Jan 27 08:48 1992 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-xr-xr-- 0/0</w:t>
        <w:tab/>
        <w:t xml:space="preserve">     2 Jan 27 08:48 1992 t/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-xr-xr-- 0/0</w:t>
        <w:tab/>
        <w:t xml:space="preserve">     4 Jan 27 08:49 1992 t/B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-xr-xr-- 0/0</w:t>
        <w:tab/>
        <w:t xml:space="preserve">     4 Jan 27 08:49 1992 t/C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e `ltar xvf x.tar g x.map' and got a map file x.map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x.tar is extracted in current directory and x.map is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urrect directory, now we `tarv x.map . type'.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ed browser, please try the command on the bottom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is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:-</w:t>
        <w:tab/>
        <w:t>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V f:\temp\x.map c:\x "type $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V a:\x.map b:\ "copy $s 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omit `$s' if the parameter of command is only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