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F L I E X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pr. 23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 your FLI(tm) Animations to self-display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pyright 1990,1994 Synergrafix Consul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All right reserv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LIEXE is produced b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teve Enns                    Dan Magos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4 Macdermid Cres.    and       1321 14th 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askatoon, Sk.                Saskatoon, S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nada S7J 2R2                   Canad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ssociation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ergrafix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4 Macdermid C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skatoon, 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ada S7J 2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IEXE will convert and play ordinary VGA FLI anim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VGA FLI animations, and new 32,768 colour (Hi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imations produced from a series of Targa images using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CMAKE program.  FLIEXE allows you do distribute your FLI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imations in a self-contained form, and prevents oth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ing your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KNOWLEDG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d good karma to John Bridges for the enlight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formation and code contained in his VGAKIT kit pack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demarks like GIF(tm) and PC(tm) are held b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spective compani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LIEXE program is provided without warranty of any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d.  The user of FLIEXE assumes complete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ny and all incidental or consequential damages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ccur during normal or abnormal use of the FLIEX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 the FLIEXE program at your own r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tire FLIEXE package, including the FLIEX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 and sample files are Copyright 1990-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ergrafix Consulting.  All rights reserv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nregistered shareware versions of the programs may be fre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tributed to others by any means, as long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three) conditions are me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FLIEXE is distributed in a "package"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llowing files, in their original, unmodified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FLIEXE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LIEX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FLIEXE.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RDER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CDROM!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FLIEXE is not distributed as part of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duct, except with specific written permiss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autho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) NO fee of any kind is charged for the FLIEX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ackage or for the service of providing the package,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cept Computer Bulletin Board Systems, which may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tribute the FLIEXE package even though they may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arge a membership or service fe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use the "shareware" version of FLIEXE for pers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commercial use for as long as you want, althoug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will directly contribute to its further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mprovement.  Commercial and educational users, and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shing to produce longer animations may purcha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restricted (see below) version of FLIEXE.  Send $16.00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nergrafix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4 Macdermid C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skatoon, 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ada  S7J 2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you will receive a 5 1/4" disk containing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imited version of FLIEXE.  See the ORDER.FRM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Look for the shareware versions of HCPLAY and HCMAKE whe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found FLIEXE.  HCMAKE will produce 32,768 colour (Hi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imations for HCPLAY from a series of 15,16 or 24 bit Tar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LSORY ADVERTISING AND GENERAL BEG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programs are also available from Synergra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sult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FEXE         Make you GIF's self-displaying.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utomatic slideshows with fad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GA/S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IFWARP!       Warp, bend stretch your GIF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interesting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IFCLIP        Clip/crop your GIFs, add text 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own GIF logo or signat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IFSIZE        Resize all or part of your GIFs.  Shr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 entire screen to the size of an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CPLAY/HCMAKE  Make/play 32,768 color FLI-type ani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n your PC.  HCMAKE req.'s 386, HC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quires Tseng or VESA Hi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The GIF programs are available in licensed SuperVGA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$8.00 U.S. each, or get all four for $23.00 U.S. or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CPLAY/HCMAKE kit is available for $30.00 U.S. or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registered versions may not be distributed to other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d with, or as part of any other product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support modes like 640x480, 800x600 with 256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512K and 1024K SuperVGA cards from ATI, Ahead, Cirr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ps and Technologies, Everex, OAK, Paradise, Trident, Tse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eo7, Compaq, NCR, Genoa and VESA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LIEXE currently requires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PC(tm)/XT(tm)/AT(tm)/386(tm) computer (386/4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rongly recommend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   About 300K of free 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DOS 3.0-6.2 (others untes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1 Mb or more of XMS memory, or RAM disk o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che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   A VGA or SuperVGA card for displaying VGA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perVGA FLI animations, or a Tseng or 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iColor SuperVGA board with 1Mb of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a HiColor (32,000 colour) compatible D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ip, or an ATI XL with HiColor capabilit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VESA compliant HiColor capable board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 S3 based board for HiColor ani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duced with our HCMAK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mply copy the FLIEXE program (and this helpful docum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rse!) to any directory that you want - perhaps somew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DOS pa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yntax for FLIEXE is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IEXE [?] infilename[.FLI] [outfilename[.exe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mode=0,1,2..  /speed=n /n=m /stay /key=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force /time /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options are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mode is used to force a particular video mode.  Gener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tion SHOULD NOT BE used for HiColor animations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seems that FLIEXE is playing your animation in an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.  For SuperVGA type FLIs, the /mode switch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 the siz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/mode=code     /mode=0        Ordinary 320x200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/mode=1        Low resolution S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640x400 or 640x3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depending on your c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/mode=2        Medium resolution 640x4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/mode=3        High resolution 800x60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/mode=4        Higher resolution 1024x76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is supported o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1024K cards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mode=5        Highest resolution 1280x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supposedly availabl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a VESA card out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omewhe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speed=n       This switch is used to specify the spe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ich the animation is to be play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tion overrides the speed value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anim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n=m           Play the animation "m" times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play the animation until a key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(see /key=c below).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stay          Do not clear the screen after the anima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layed.  The graphics from the current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be left on the screen, and the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 left in HiColo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key=c         Play the animation until the "c"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ed. "c" may be a character such as /key=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specify the "a" key or it may be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de of a character such as /key=27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force         Do not check video hardware before atte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play the animation.  If you hav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iColor compatible video card, but FLIEXE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Can't set HiColor mode!" then try /for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void the hardware checking that may not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r type of HiColor compatible c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time          Print the time required to play the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This option can be used as a benchmark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bined with the /n=m switch.  Check th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new HiColor hardwa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debug         This switch will print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S memory, VGA and DAC type, and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imation.  This information may be helpfu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LIEXE won't work for you.  If you writ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bout a problem, try to include a screen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his debug information.  Press a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tinue after displaying thi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example, t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&gt; FLIEXE ?              to see the help/brag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&gt; FLIEXE anim           to play the file "anim.fl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&gt; FLIEXE demo output /n=10 /force /speed=0 /st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nvert the file "demo.fli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"output.exe", where outp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lay 10 times, without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video hardware, play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ast as possible (/speed=0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maining on the screen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&gt; FLIEXE demo.fli /key=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o convert the file "demo.fl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o "fliout.exe", which will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til the ESC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playback, the keys '1' through '9'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the speed of the animation.  '1' is fastest, '9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ow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AND CAVE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beta version of the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IEXE is currently limited to SuperVGA and HiColor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640x480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hareware versions of FLIEXE is currently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imations of 25 or fewer 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intend to make the following improvements to FLIEXE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your support to continue develop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mproved speed and support for ordinary SuperVGA FLI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xtract frames from animations as GIF(tm) and Targa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ore commands available during animation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 sound support for audio playback during the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Version 1.0 Completed Apr. 25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rst public relea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