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&lt;START OF DOC FILE FOR MICRO-X ACCESSOR SYSTEM VERSION 1.5.5&gt;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File Name: ]  MX155.DOC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Subject: ]  Micro-x Accessor System Version 1.5.5  (September, 200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Application Name: MICRO-X ACCESSOR SYSTEM VERSION 1.5.5 ]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Document Was Revised : March 17, 200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Appendix: Terms Conditions and Agreements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free software; you can redistribute it and/or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under the terms of the GNU General Public License as publish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ree Software Foundation; either version 2 of the Licens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t your option) any later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distributed in the hope that it will be use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WITHOUT ANY WARRANTY; without even the implied warran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 or FITNESS FOR A PARTICULAR PURPOSE. 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NU General Public License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have received a copy of the GNU General Public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 with this program; if not, write to the Fr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ation, Inc., 675 Mass Ave, Cambridge, MA 02139,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      : JOHN F. CLARK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 be contacted by mail at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     : 11-15 Port Richmond Av. Staten Island NY 103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PROGRAM IS LICENSED FREE OF CHARGE, THERE IS NO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PROGRAM, TO THE EXTENT PERMITTED BY APPLICABLE LAW.  EXCEP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 STATED IN WRITING THE COPYRIGHT HOLDERS AND/OR OTHER PAR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THE PROGRAM "AS IS" WITHOUT WARRANTY OF ANY KIND, EITHER EX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MPLIED, INCLUDING, BUT NOT LIMITED TO, THE IMPLIED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 AND FITNESS FOR A PARTICULAR PURPOSE.  THE ENTIRE RISK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QUALITY AND PERFORMANCE OF THE PROGRAM IS WITH YOU.  SHOU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PROVE DEFECTIVE, YOU ASSUME THE COST OF ALL NECESSARY SERVIC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AIR OR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O EVENT UNLESS REQUIRED BY APPLICABLE LAW OR AGREED TO I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NY COPYRIGHT HOLDER, OR ANY OTHER PARTY WHO MAY MODIFY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ISTRIBUTE THE PROGRAM AS PERMITTED ABOVE, BE LIABLE TO YOU FOR DA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ANY GENERAL, SPECIAL, INCIDENTAL OR CONSEQUENTIAL DAMAGES AR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OF THE USE OR INABILITY TO USE THE PROGRAM (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OSS OF DATA OR DATA BEING RENDERED INACCURATE OR LOSSES SUSTA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OR THIRD PARTIES OR A FAILURE OF THE PROGRAM TO OPERATE WITH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, EVEN IF SUCH HOLDER OR OTHER PARTY HAS BEEN ADVISE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ERMS AND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LIS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ection(1)]..................What is an Accessor System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ection(2)]..................Obj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ection(3)]..................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ection(4)]..................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ection(5)]..................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ection(6)]..................Star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ection(7)]..................MICRO-X Ver. 1.5.5 Setup And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ection(8)]..................MICRO-X Ver. 1.5.5 Accessor System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ection(9)]..................Trouble 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ection(10)].................MXLOD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ection(11)].................Keyboard and Mouse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ection(12)].................Micro-x Accessor System Version 1.5.5 GXV File Lis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What is an Accessor System: ?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ection:(1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now moving up to Micro-x Ver. 1.5.5 from Micro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. 1.5.1, are you'll new to Accessor Systems, The basic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cessor System is still much the same. The only th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-x Ver. 1.5.5 does is extend this meaning even mo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ccessor System is an extension of the old Dos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s. As you notice that the Accessor System seems to op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way. This is true with Micro-x Ver. 1.5.1, but now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-x Ver. 1.5.5, operations are now very much differen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ld Dos menus, Micro-x Ver. 1.5.5 brings a different wa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fferent power of access to computer re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an Accessor System ?  The basic Dos program has ha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 changes over the years. Looking back at Dos versions 4 thru 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an see that Dos did not change very much, but what has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way that Dos programs are being built. Base on Researc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oration Conducted at the University of Berkeley, C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r Builders has greatly advanced the way Dos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developed. One example is the DJGPP GNU COMPIL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IDE IDE which now enable developers to build full 32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ed mode Dos Programs that have full access to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yste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ram, and full access to the math coprocessor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s Programs are no longer restricted to what was kn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640k barrier. This limit has been done away with. Micro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r. 1.5.5 now uses a Program Loader called MXLODER.EX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ads and runs your Dos programs in Protected Mode. The ol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nu Systems could only run programs in the real mode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e of the main differences between the Accessor System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ld Dos Menu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ture Dos programs are going to be very differen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s programs that you use to know. These programs are not as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access and use as the older dos programs were. The Ac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tem is one of the developments that is going to help us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ture Dos Programs to have easier access, just as the olde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s w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Objective: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Section:(2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main objective of MICRO-X Ver. 1.5.5 is to serve as a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p Accessor system for the computer's most used programs. MICRO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r. 1.5.5 will serve best in this position because it is a Dos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 Micro-x Program design was Engineered under a special for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gineering discovered and developed in the Water Making Technolog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e World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First Machine that controls the theory of making w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rough this form of Engineering, we have been able to mak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markable advancements in Computer Programming Engine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have been using Micro-x Ver. 1.5.1, Then you have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perience some of what the Accessor System brings. Micro-x 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5.5 takes another step forward into the advancement of Ac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tems by adding larger capacity, and improving on the metho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ess. Micro-x Ver. 1.5.5 now takes the Accessor System in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rection by doing away with Sub Accessor Programs, and by br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w design that provides GUI interface that is more comm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uter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re is a difference in capacity between Micro-x Ver. 1.5.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Micro-x Ver. 1.5.5. For example, Micro-x Ver. 1.5.1 has a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4 operational programs with 9 selectable items each, giv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ximum of 36 selectable items. Two of the items on each oper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 cannot be edited or changed. This means that Micro-x 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5.1 has a capacity of 36 selectable items, and out of that 36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ly 28 of these items can be changed with the editor. Micro-x 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5.5 has a capacity of 112 items, all of them can be easily ac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om one window. Micro-x Ver. 1.5.5 does not have sub Access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se have been replaced with Operational Files. Instead of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a different sub Accessor, you now only have to chang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erational file. Version 1.5.5 is more compatible with Unix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can  run well with the Bash Shell. Version 1.5.5 GXV provi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UI interface which makes Micro-x easier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Compatibility: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Section:(3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tem Type = minimum 386 IBM or IBM compatible system, with a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erating System = PC Dos, MS Dos, Ver. 5.0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deo = At least VGA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deo Ram = (8) Pages of video ram, 64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eyboard Type = 101 to 104 or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mory = 504.4K of conventional memory. 1024k of extend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Note) before running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cro-x unloads most of it's code from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Installation: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Section:(4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 To install the Micro-x Ver. 1.5.5 Accesso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are using DJGPP. Copy the down loaded .zip file i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jgpp directory, unzip the .zip file. The files for Micro-x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zip in the /Djgpp/contrib/Micro-x directory. You may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cro-x into another if you would like, just copy the .zi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o an empty directory, then unzip the .zip file in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rectory. The files for Micro-x will be located in the Micro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rectory. Just copy the files in the Micro-x directory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rectory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Configuration: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Section:(5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 Before you can operate Micro-x, a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mory manager must be loaded and DPMI services must be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r memory manager is Dos Himem.sys are one that is simil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does not provide DPMI services, then you will need to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mory manager that can provide DPMI services. Micro-x was 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tested with the CWSDPMI host. You can find the lat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the CWSDPMI host at http://www.delorie.com/djgpp. You must in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your computer system is configured for protected mode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should have a copy of the VBEAF.DRV file in the root directo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rive that Micro-x is running on. This file is the video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 for Micro-x. You can find the latest version at the Delorie w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te, address listed above. You may also find a copy of this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llegro Graphics Library. Next make sure that you have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JSYSFLAGS variable in your 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ting the [The DJSYSFLAGS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JSYSFLAGS is an environmental variable that controls how MXLOD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ads and runs your programs. MXLODER.EXE has it's own built in systems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extends off the operating system for full 32 bit protected mod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behavior of MXLODER'S `system code' can be customized at run tim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ining the variable `DJSYSFLAGS' in the environment.  The value o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iable should be the numerical value of `system_flags' that you'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set; it will override the value of `system_flags' specified by MXLOD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tem code as the default settings. The following is a list of the fla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their meaning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JSYSFLAGS=0x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set (the default), specifies that `system' can us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nal redirection and pipe code.  If reset, any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includes an unquoted redirection symbol will be pass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JSYSFLAGS=0x0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is the recommended setting for the Micro-x Accesso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set, `system' will always call the shell to exec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mand line.  If reset (the default), the shell will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ed when needed, as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should *always* set this bit if you use a real, Unix-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ell (are, set `0x0004', described below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`SHELL' environment vari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JSYSFLAGS=0x0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set (the default), the `SHELL' environment variable will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cedence upon `COMSPEC'; this allows you to specify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ell for `system' that doesn't affect the rest of DOS.  If re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ly `COMSPEC' is used to find the name of the command 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JSYSFLAGS=0x0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set, you can put multiple commands together separ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`;' character.  If reset (the default), the command line pas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`system' is executed as a single command and `;' has no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aning.  'Note' This setting is not recommended for the Ac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JSYSFLAGS=0x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set (the default), `system' will handle command lines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n the DOS 126-character limit; this might crash your progra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me cases, as the low-level functions that invoke the ch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 will only pass them the first 126 characters.  When re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`system' will detect early that the command line is long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26 characters and refuse to run it, but you will not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 DJGPP programs with long command lines. The Micro-x Ac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tem will not except a command line longer than 126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not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JSYSFLAGS=0x0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reset (the default), `system' will pass the entir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the shell if its name is one of the following: `sh.exe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`sh16.exe', `sh32.exe', `bash.exe', `tcsh.exe'.  When 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`system' will attempt to emulate redirection and pipes intern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ven if `COMSPEC' or `SHELL' point to a Unix-style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JSYSFLAGS=0x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set (the default), commands internal to `COMMAND.COM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atible shells which have no effect in the context of `system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 ignored (the list of these commands was given above)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et, these commands are processed as all others, which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`COMMAND.COM' will be called to execut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 that this bit shouldn't be used with a Unix-style sh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cause it does the wrong thing then.  With Unix-style shell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 supposed to set the `0x0020' bit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ways call the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JSYSFLAGS=0x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set, the `CD' and `CHDIR' commands are ignored.  When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the default), the processing of these commands depend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`0x4000' bit, se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bit is for compatibility with Unix, where a single `cd di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mand has no effect, because the current working directory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not a global notion (as on MSDOS).  Don't set this bi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 multiple commands (see `0x0008'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JSYSFLAGS=0x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set, the `CD' and `CHDIR' commands are emulated internal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y change the drive when the argument specifies a drive le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they support both forward slashes and backslash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thnames.  When `CD' is called without an argument, it pri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rrent working directory with forward slashes and down-cases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8+3 names.  If this bit is reset (the default), `CD' and `CHDI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 passed to the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'Note' The Micro-x Accessor System Editor will not except a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it's path data longer than 126 characters. If you are going to run 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s and need to use a longer command line, a good work around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blem is to use UNIX scrip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running Dos Programs do not enter Command line pipes(i.e.,"&lt;", "?", "&gt;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&gt;&gt;", and "|") into the path data command line. Use batch files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ed to pass programs these symbols. The Micro-x Accessor System Editor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p its own directory change procedures which complies to Dos rules. Path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is intended for Unix programs can sometimes be detected as invali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ccesso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Start Up: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Section:(6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 The start up process for Micro-x is a very simpl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s prompt procedure. Ver. 1.5.5 start up program is c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XLODER.EXE. Micro_x is started with this program.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 this Program to ensure a proper star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start Micro-x Ver. 1.5.5, first start up your computer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 to the drive and directory where you have installed Micro-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ype the command MXLODER with 1 parameter,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Example) MXLODER C:/Djgpp/Contrib/Micro-x. This example assum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have installed Micro-x on your C: DRIVE in the Djgpp/Contrib/Micro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rectory. The drive parameter and the directory parameter ar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ameters. Micro-x should be your computer's first Accessor Syste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ould run after the 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 not run Micro-x from within another program's shell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t the prompt that is provided from within other programs.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un Micro-x from within shell programs like Dosshell, Not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mander, or any other shell program. Do not run Micro-x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in Microsoft Windows. Micro-x requires it's own custom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dows setup to run from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would be a good idea to place a line at the end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oexec.bat file to start up Micro-x. To help Micro-x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tter, it would also be a good idea to add your Micro-x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directory to your system's path if there is room. Se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os operating syste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manual for information on how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MICRO-X Ver. 1.5.5 Setup And Operations: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Section:(7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 When you first start up Micro-x, you get the mai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the Accessor System. At the top of the screen there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 strip that displays the total amount of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hysical Memory. Following this information is the Micro-x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dow. Just below the title window to the left is the left sid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r. The left side key bar contains three buttons, the Edit But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et CFM button, and the Help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Edit Button will access the Micro-x Accessor System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editor is an external program that is custom made to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cro-x Ver. 1.5.5 operational files on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et CFM button will pop up the set confirmation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owing you to change the Accessor System CFM to 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Help button will display a list of help topics for the Ac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tem only. For help information on the Micro-x Accesso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or, use the help button within the edit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the right side of the left side key bar in the cent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cro-x Screen is a window titled SELECTIONS. This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ays all of the available accesses for the current oper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. If this is the first time you started Micro-x this windo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ain lines of (#) pound symbols. These symbols represen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ries  in the operational file, this means that the operation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s not been edited. See the Micro-x Help Topics listings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 on the usage of the Micro-x selection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the right side of the selections window is right side key ba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ight side key bar contains the InFo button, and the Prompt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InFo button will access the Micro-x information scree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ays helpful system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Prompt button will access the Micro-x Accessor system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mpt. Usually this will be Command.com. You must type the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mand and press enter to return to the Accesso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ust below the left side key bar is the Change Operational Fil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button will access the change operational file dialog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dialog window will allow you to change the operational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e of four operational files, Main, Sub#1, Sub#2, or Sub#3.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erational  file is loaded by default when the Accessor System is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rted. To change the operational to a different file, click on or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hange operational file button, select the input text box 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up down arrow keys, enter a letter labeled next to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erational  file, letters A to D. Use the arrow keys to move the fo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the OK button, click or press the OK button. Micro-x will up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operational file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the right of the change operational file button, is the Close And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tton.  The close and exit button will close all open files, and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ut down, and exit the Accesso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long window titled STATUS, is the Micro-x Status Bar. This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ays  information on the active operational file that is loaded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ccessor Syste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current confirmation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low the Micro-x status bar at the bottom of the Micro-x screen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 strip that displays the Total Amount of Available Vir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m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Operations) before you can begin making accesses with Micro-x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rst make all of the needed entries in the operational file or files. To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must use the Accessor System Editor. See the section titled Micro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essor System  Editor. Once this is done, operating the Accessor is ea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 the tab key to move the focus to the selections window, use the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eys to select, press the enter key to activate. Mouse user can just poi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ick on the desired ite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MICRO-X Ver. 1.5.5 Accessor System Editor: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Section:(8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 Before you can begin making accesses with Micro-x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ve to make all of the needed entries in the operational file or files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  this you must use the Micro-x Accessor System Editor. To acc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or, press or click the Edit button, located on the left side key ba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main  screen of the Accessor System. If no pass word has been inst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you will get the Micro-x Accessor System Edito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main screen. If a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d has been install, then you will have to enter the correct pass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o access the editor. Each Micro-x Accessor System Version has i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own custom made editor. One versio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editor cannot be used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rsion of Micro-x. Micro-x Version 1.5.5 uses Micro-x Accessor 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or Version 2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t the top of the Micro-x Accessor System Edito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main screen is the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ading , copy right, and version information. Just below this is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r. The menu bar has two long buttons. The button to the left side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ll of the menu options for the edito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operations. The button to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de of the menu bar is use to quit and exit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e clear area in the center of the Accessor System Edito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main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ust  below the menu bar is called the work area. This is where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k dialogs and popup windows are display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ust below the work area is the Status Information Bar. The statu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r displays helpful information like the name of the current operation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is loaded, the mode of operation, and the item number that is being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fore you can begin an editing session, you must first load an oper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. Micro-x Ver. 1.5.5 has four operational files, called Main, Sub#1, Sub#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 Sub#3. Each operational file can hold 28 accesses. You must mak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s for each access entered in the operational file. To load an oper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, select the File option from the menu bar button, select one of the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erational  files to edit. When this is done you will get the confi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dow, and the file name will be displayed in the status bar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edit your operational files in one of two available edit mod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nual Cycle Mode, or the Auto Cycle Mode. By default the editor start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the manual cycle mode. In the manual cycle mode you are only allow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 one item at a time. The auto cycle mode allows you to make edit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inuing  cycle loop, until all of the edits you want to make in the oper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 is done. This allows you to input data into the operational file at a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make edit inputs into the operational file through the Edit Cycles.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ree edit cycles, Edit Cycle#1, Edit Cycle#2, and Edit Cycle#3. Edit Cycle#1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done first before you can access any of the other edit cycles. To start an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ycle, select Edit from the menu bar, select Edit Cycle#1 first, make your ent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text box, then press or click the OK button. Valid entries for Edit Cycle#1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bers 1 thur 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 Cycle#1 will set the Current Item Number for the operational file that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ed. This number will be displayed in the status bar below. All other Edit Cy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follow will make data entry into the current operational file under this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ber until it is changed by way of Edit Cycle#1. If the editor is in the manual cy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de you must press or click the Exit button to continue. If the editor is in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ycle, pressing or clicking on the Up Date button, or the Delete button, will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ycle to the next edit cy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 Cycle#2 will enter the Window Name Data into the operational fil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s  the name that will be displayed in the Accessor Syste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 selec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ke your entry in the text box, then press or click on the Up Date butt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lete the entry. You may also delete the Window Name Data at this edit cy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 pressing or clicking on the Delete button. When data is deleted, a null ent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de in the current operational file at the current item number. If the editor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manual cycle mode you must press or click the Exit button to continue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or is in Auto Cycle, pressing or clicking on the Up Date button, or the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tton, will auto cycle to the next edit cy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 Cycle#3 will enter the Path Data into the operational file. You can mak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ry directly into the text box, or you can select by pressing or click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k button to make your entry by way of the file dialog window.  Comple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ry by pressing or clicking the Up Date button. You may delete the Path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the current item number in the current operational file by pressing or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elete button.  If the editor is in the manual cycle mode you must press or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Exit button to continue. If the editor is in Auto Cycle, pressing or click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Up Date button, or the Delete button, will auto cycle to the next edit cy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o set the edito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mode of operation to Auto, select Edit from the menu bar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lect Auto Cycle. By default the editor starts in the Manual Cycle Mode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editor is in the Auto Cycle Mode, the Auto Cycle sign is turn on in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r bel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o set the edito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Pass Word Protection, select Password from the menu bar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lect Edit Password. In the pass word dialog text box enter the password of 4 to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racters , text only. Press or click the Save button when done. You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lete an install password by selecting Remove Password from the Passwor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tion . When entering a password remember to write down the password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er, and store it in a safe place. Micro-x cannot help you if you should  forge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se the password. Password Protection will affect the Editor only, and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ffect the rest o the Accesso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quickly get into the operations of the Micro-x Accessor System Editor,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Help option from the menu bar, and read through the help topics. 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pics will help you to quickly get the handle on keyboard and mouse oper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also the handling of operationa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Exit the Micro-x Accessor System Editor, click or press on the Quit and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tton. If you have not saved the current operational file you will be promp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 so. When you exit the editor, you are return back to the Micro-x Ac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yste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mai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Trouble Shooting: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Section:(9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The Accessor System will not startMost of the time this is beca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PMI host is not loaded. See section (5) titled Configuration. Other causes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missing or corrupt files in the Micro-x directory. Check the Micro-x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rectory, and make sure all of the files are there, and they are, in good order.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re that you are using the MXLODER.EXE start up program to start Micro-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section (6) titled Star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ey Bar Buttons that do not workThis can be cause by missing or corrupt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Micro-x directory. Make sure that all of the files in your Micro-x directory i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ood order. Make sure you are using the correct version of  MXLODER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corrupt screen displayCheck your Micro-x directory, and make su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 VBEAF.DRV is in the Micro-x directory, and in good order. This file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deo driver file, and is required for Micro-x Ver. 1.5.5 GXV to run properly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re information on how to set up Micro-x for graphics compatibility,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RDWARE.TXT file located in the Micro-x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cro-x hangs up, and will not responseThis can happen if the DJSYS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iable is not properly set after running a program. See section (5)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  how to set the DJSYSFLAGS variable. If none of the settings seems to w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n  set it to the default setting. The default setting will work well for most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e program that you access from the selection window, wo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 runMost of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is because of an incorrect Path Data entry into the Operational File was mad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lution  is, edit the path data for that item, and make sure that the path  data is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rrect. If the program in question is on a CD or floppy disk, or on some other med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make sure that the media that the program is on, is in i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drive, and the drive is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fore activat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not access the prompt from the prompt buttonMake sure that the COM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iable is set to point to command.com. See your DOS operating system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information on how this 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MXLODER.EXE: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Section:(10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The program MXLODER.EXE is the control program for the Accesso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should always use MXLODER.EXE to start up the Accessor System. Not only i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ontrol program, but it is the loader for every program that you run from the Sel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dow. MXLODER.EXE is not a shell program or task switcher, it is more like a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. It stays in memory when it is started, and runs the Accessor System.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un a program from the selections window, control is returned to MXLODER.EX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runs the selected program. When you exit the selected program, control is retur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XLODER.EXE, then MXLODER.EXE restarts the Accessor System. As you can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ccessor System is unloaded before the selected program is run. This  action frees u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t of memory for the selected program to run. Unlike a menu system, MXLODER.EX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oing to try and load all of your .exe programs into protected mode. MXLODER.EX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k to load all of your .com programs by way of command.com. The wa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XLODER.EXE loads and runs your programs can altered by the sett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JSYSFLAGS variable. See section(5) titled Configur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fore MXLODER.EXE will run, DPMI services must be provided. See section(5) tit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figuration. The drive and directory is a required parameter to start MXLODER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XLODER.EXE will work well with most Unix shells. It was tested with the Bash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help MXLODER.EXE work better if your computer system does not have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am, by not allowing your Expanded Memory manager to make any expanded memory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NOEMS switch. Do this only if  you know that you are not going to be runn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s that requires expand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help you with the configuration, and the set up of Micro-x, MXLODER.EXE is de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display some helpful information on the screen when it runs your program, and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nishes running your program. To view and read this information, press the pause or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ey just after you activate your selected program item, or just after you exit from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em you are running. You may strike any key on your keyboard to continue when you fi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y close attention to the information that MXLODER.EXE displays when you exi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 that you are running. The program return code must always be zero, if not,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ve a problem somewhere that has to be fix. Do not continue to operate the Accesso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MXLODER.EXE is reporting a return code other than zero. The Accessor System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XLODER.EXE will honor the CTRL + C key combination to do a force exit and clos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should use this key combination to do a force exit, then you must reboot you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tem to safely use i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Keyboard and Mouse Operations: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Section:(11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Micro-x Accessor System Ver. 1.5.5 GXV no longer has a keyboard short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stings. With the GUI interface each keyboard short cut can be located on the button lab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 menu choices. The keyboard short cut can always be identified by the underl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racter in the label , or menu item name. To activate the keyboard short cut,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derline character in question. For mouse users, mouse operations is simple poi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ick. A mouse must be attached to your computer system, and a compatible mous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st be loaded for mouse operation to work. See your mouse document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 on how this 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Micro-x Accessor System Version 1.5.5 GXV File Listings: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Section:(12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MMAIN.CFF............Main Operation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MSUB1.CFF............Sub#1 operation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MSUB2.CFF............Sub#2 operation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MSUB3.CFF............Sub#3 operation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PYING.................Copy of GNU general Public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RDWARE.TXT............Hard Ware Setup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X155.DOC...............Micro-x 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X155.EXE...............Accessor System 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X155LCH.CFG............Micro-x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XCFG.CFG...............Micro-x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XED.EXE................Accessor System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XED.CFG................Editor's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XLHWS.COM..............Micro-x Suppor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XLODER.EXE.............Micro-x Contro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XSYSINF.EXE............System Inform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X155B.VER..............Micro-x Vers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X155B.MFT..............Micro-x Manifest Lis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ADME.TXT..............Micro-x Set-Up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 of Micro-x Documentation File........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 : John Flutcher Clark Jr. : Enjoy Micro-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