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tion--Enables a portion of the computer's extended memory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addresses above 1MB) to emulate 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which can be used with software that takes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 Expanded Memory Specification (EMS) or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(EEMS)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--DEVICE = VMEM.SYS [/L:rblocks] [/P:pblocks] [/E:ebloc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:rblocks   the starting location of the portion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used by VMEM.SYS; rblock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K blocks above the 1MB address (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memory) before the first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EM uses (default = VMEM.SYS starts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llocated 1K block in 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pblocks   the amount of memory that VMEM.SYS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memory, given as the number (pblock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K blocks (default = 4 blocks = 64K) (minimu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:eblocks   the amount of extended memory that VMEM.SYS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, given as the number (eblocks) of 16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 = VMEM will use all unallocat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above rblocks) (minimum = p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-The syntax and parameters of VMEM.SY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established for the LIM EMS and EEM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Activates expanded memory emul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: that is, VMEM uses extended memo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unallocated portion above 1MB, with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ard memory as its "window," and all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VMEM's beginning will be available to V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V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Activates VMEM.SYS, which uses expanded memo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50K above the 1MB address, uses 128K (eight 16K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memory as its "window," and uses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K (52 16K blocks)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VMEM.SYS /L:150 /P:8 /E: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