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NBOND  EMS 4.0 ( version 1.10 )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EMS 4.0 driver is loaded by the CONFIG.SYS at booting tim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he default values of the EMS configuration registers are se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SE FRAME ADDRESS = 0D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/O PAGE REGISTER ADDRESS = 20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tal of HANDLE NUMBER = 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he EMS 4.0 driver command line has to be like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VICE = WINEMM2.SYS                   (use 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VICE = WINEMM2.SYS /Pxxx /Iy /Mz 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VICE = WINEMM2.SYS -Pxxx -Iy -Mz 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 - handle numbers</w:t>
        <w:tab/>
        <w:t xml:space="preserve">     xxx : 64 - 256 ( by decima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- page register address      y : 0 - F ( by hexidecima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 = 0  --&gt;  208h/209h , 4208h/4209h , 8208h/8209h , c208h/c209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1  --&gt;  218h/219h , 4218h/4219h , 8218h/8219h , c218h/c219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2  --&gt;  228h/229h , 4228h/4229h , 8228h/8229h , c228h/c229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3  --&gt;  238h/239h , 4238h/4239h , 8238h/8239h , c238h/c239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4  --&gt;  248h/249h , 4248h/4249h , 8248h/8249h , c248h/c249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5  --&gt;  258h/259h , 4258h/4259h , 8258h/8259h , c258h/c259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6  --&gt;  268h/269h , 4268h/4269h , 8268h/8269h , c268h/c269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7  --&gt;  278h/279h , 4278h/4279h , 8278h/8279h , c278h/c279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8  --&gt;  288h/289h , 4288h/4289h , 8288h/8289h , c288h/c289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9  --&gt;  298h/299h , 4298h/4299h , 8298h/8299h , c298h/c299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 --&gt;  2a8h/2a9h , 42a8h/42a9h , 82a8h/82a9h , c2a8h/c2a9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  --&gt;  2b8h/2b9h , 42b8h/42b9h , 82b8h/82b9h , c2b8h/c2b9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  --&gt;  2c8h/2c9h , 42c8h/42c9h , 82c8h/82c9h , c2c8h/c2c9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  --&gt;  2d8h/2d9h , 42d8h/42d9h , 82d8h/82d9h , c2d8h/c2d9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  --&gt;  2e8h/2e9h , 42e8h/42e9h , 82e8h/82e9h , c2e8h/c2e9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  --&gt;  2f8h/2f9h , 42f8h/42f9h , 82f8h/82f9h , c2f8h/c2f9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 - base memory address</w:t>
        <w:tab/>
        <w:t xml:space="preserve">     z : 0 - 8 ( by decima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 = 0  --&gt;  c000h , c400h , c800h , cc0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1  --&gt;  c400h , c800h , cc00h , d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2  --&gt;  c800h , cc00h , d000h , d40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3  --&gt;  cc00h , d000h , d400h , d80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4  --&gt;  d000h , d400h , d800h , dc0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5  --&gt;  d400h , d800h , dc00h , e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6  --&gt;  d800h , dc00h , e000h , e40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7  --&gt;  dc00h , e000h , e400h , e80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8  --&gt;  e000h , e400h , e800h , ec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command line parameters can be in either upper or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f the base memory address conflicts with the SYSTEM ROM address 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be changed another valu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on't put any extra leading zero in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VICE = WINEMM2.SYS /P256 /I0  /M1  /A  (corr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VICE = WINEMM2.SYS /P256 /I00 /M01 /A  (error,never use i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extra zero (/I00,it should be /I0) in the above line will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trouble while installing the EMS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