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RTIST 1000 Series Display Driver for Windows 9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k 10/7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installation, if one does not already exist, create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system for ARTIST files. UNZIP the files into th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your AUTOEXEC.BAT file and add a set statement to poi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you created.  For example, if you created a directory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1000 on drive C, the statement in AUTOEXEC.BA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RTIST=C:\ART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reviously installed a BETA driver, copy the new driver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here the previous Windows 95 driver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OS, run the INTRO program, select the resolution you will b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est the graphic scree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Windows 95 Display Control Panel to install the ARTIST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is a new Windows 95 driver installation, sele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rol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e Displ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apt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ave di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Have disk... dialog, enter the path to the 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TIST 1000 files are loc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re problems with DOS sessions or shelling to DO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Tab, etc. keystrokes after the driver is loaded,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INI file, [boot] section. Be sure that this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as sh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6Grabber=VGAFULL.3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7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WordPerfect 5.2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Exceed GP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7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random dots appearing on screen (*.DRV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anoramic view options (GPXSETUP.D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4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support for ARTIST 1000 Series VL-bu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iminates dashes that appeared in GPX Setup scree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6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s hanging problems in MS Office, Wor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9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solve file location anomo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13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GPX control options to display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9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driver and set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6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driver and change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xes problems with Lotus Applications where Lotus buttons we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22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s problems with 3D charts in Exce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