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 Version 6.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Vernon D. Buer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use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commands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to lines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mat 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line 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rs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ning procedure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Information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text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ing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history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LIST to display  files on your monitor, line 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name the program file to any convenient nam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.COM,  READ.COM,  or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LIST  is  fairly  easy.   You  type  the  comma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 the name  of the  file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IST CONFIG.SYS would display the 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 is displayed on  your screen, you 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keys to  move around and see 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For example,  when LIST first starts, you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3 lines of the file.  To see the next 23 lines, or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.   The PgUp key moves  you back one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the  previous 23 lines.   The up-arrow and  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ove it  one line at a time.  When you a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and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a filename.   You may  include drive,  path,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After that file is displayed, the n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"filename" may be display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LIST  to display piped or redirect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se, you may skip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directed file, use a &lt; (less than symbol)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file  and  add the  /S parameter  to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piped file,  omit the filename, 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files  contain  different  kinds  of data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 to tell  LIST how  to display  the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LIST uses to make the file data readable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.  The 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8-bit (W*) data to readable 7-bi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the hexidecimal values for ea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as  designed to  display ASCII 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,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ually  range from  a value  of 32 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s  (COM,  EXE,  etc),  the  alt-H (hex dump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 character is  an upside-down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may be valid graphic characters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the  '8'  command  is  in effect.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 line of  the display  gives the  file name,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croll  offset,  and  the  file's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 ruler  may be displayed  on the top  li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ap  feature.   The  Wrap  command  toggles  ON or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of  lines  longer  than  80 characters.  With Wrap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displayed in their entirety, 80 characters p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croll -left  and -right functions are  dis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mpty lines  cause a line  to be skipped 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 is displayed in  column 80 of  the top line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enter a letter or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files, also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Get new filename/filespec (also alt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list commands (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on      toggle test for display retrace,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splay is faster but may flick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 to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Quit,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can for exact text match, cas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for exact t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Help - display summary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Find next occurrance of text after Scan or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Find previous occurrance of text after Scan or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Exit to DOS with clear screen and curs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HOME        positions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Up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Dn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eft-arrow  reset scroll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toggle Apxcore(on), DesqView/DoubleDos(off-default)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LIST.COM, change colors or options permanent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copy of the LIST.CO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/43 line display (does tes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prompt for new Filespec or filenam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leading asterisk (*) may be obs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some console enhancers or utilities, s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asterisks, e.g. **.doc</w:t>
      </w:r>
    </w:p>
    <w:p>
      <w:pPr>
        <w:pStyle w:val="PreformattedText"/>
        <w:bidi w:val="0"/>
        <w:jc w:val="left"/>
        <w:rPr/>
      </w:pPr>
      <w:r>
        <w:rPr/>
        <w:t>|    alt-G           shell to DOS, invoke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s hex dump formatt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 is pre-loaded, the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number 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s display of a ruler on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s file Sharing option, whe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remain open unti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s expansion of TAB contro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columns are a multiple of 8, i.e. 1,9,17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is to expand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s split screen; when ON, the top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frozen. Further scroll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n the bottom half of the screen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alt-W keys ar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s to DOS and displays the original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  is  65535.   In  order 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 entire file  must be  read.  For  this reas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o  process.   This  is  not  necessary  if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ed using the alt-L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Wrap option  is in  effect, there 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position  to  a  specific 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ome, Ctrl key  and Home key,  or the #  key.  When c-H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you are prompted for the line number.  Enter the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line number.   The display will  now begin with 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 prompted to enter the number 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 line, plus or  minus the number 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ange a  filter  option,  such as Wrap, 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changes.  An attempt is made to  retain 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 columns for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plays only 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 display is called 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 primary  display  window,  and are usually lin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lllll nnnnnnn +sss mm/dd/yy hh:mm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,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s of 2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The date and time  shown on the top line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It is the date and tim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# message _________ Options: dbkmpswtalj Keys: X=exit 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ning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indicate status of toggles, lower case mean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file closing (for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indicates APXCORE interface, 'a' for TV/DV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(ctrl-J) are added to l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contro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's lines may be in any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air of function keys assigned to each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use  these  function  keys  to  change  the 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rs  temporarily.   To  make  the  col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you may use the cloning command (alt-C), or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 for displaying the  titles and main 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ay  be  changed  temporarily  or 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 change,  the  cloning  command  alt-C  is  use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LIST.COM program file be on the curren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rder is not  changed.  The foreground color 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decided  upon the  colors,  use the alt-C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alt-R) options may be permanently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loning  to  take  effect,  the  program 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and it must be on the current drive an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re are two versions of the LIST COM file.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program.  The  other, which  contains an  'S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tter of  the file name,  is a slightly  small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 the  Help  screen.   You  may  use either CO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=  file(s) are sha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=  set on if using Apxcore, off if using Doub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pView,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generation of line feeds for lone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=   set on to force preloading (reading) of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before any lines are displayed,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sure you have no other copies of LIST.C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ssible (because of a filepath type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 to use DEBUG to make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2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4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6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8 - options; bits 0 through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SD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= hex display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9 - clonable options, not indica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ATJ ....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= expand TABs if on (default), x'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 = add LF to lone CR (default), x'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pecifying  the bit  value, the 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enable  Shared and Retrace,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value of the sum, or 01+04 =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nd/Scan command is used, the next lin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xt is highlighted using the 'bright' color, and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ow 11 of the screen.  You can change the row by al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 location 12A which is normally '0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WHAT and WHERE.  The WHAT table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one-byte keyboard  codes.  The  WHERE tabl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wo-byte  matching  addresses.  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59 - *WHAT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5F - list of one byte command letters an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9F - *WHERE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A6 - list of two byte addresses of proces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DEBUG addresses are version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use Find  (\) to  search for  text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or you may use Scan (/) to fin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 is changed  to say  "Scanning".  Pressing 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arch  is in progress  will terminate the 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'Text 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display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-intensity line (brigh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bottom line (25) is chan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use the 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PCED keyboard  enhancement program 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 may be used  to recall and 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the  file  position  may  become invalid.  Use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to  insure  proper  file 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 format file  data for  displaying on  a moni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read  from  a  file,  it  is  filtered. 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 ASCII text file,  the filter removes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7,  8,  and  *  (asterisk)  commands  determine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7  command), the filter  strips the high 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 If the  hi-bit option  is on  (8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 graphic characters  above ASCII-127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(asterisk) command displays only ASCII character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(x'80'), but treats  the special characters x'8A'  and x'8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ne-feed and carriage-return control characters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are treated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 filtering to insure that n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alt-H) causes the filtering to 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data into  a DEBUG-like  display format. 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"dumped"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is made to retain the file position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to hex-dump  display, but due to  filtering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s,  the hex  display may  begin before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EOF  control character is  ignor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new version  of LIST made available frequently.  If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r corrections do not interest you, stay with the vers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. The complete version history is now kept in a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beginning with | denote 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a thru 6.0e, August 30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ions to last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disappearing EGA/EGD cursor (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test for TopView according to Her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display after change to 43-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detection of EG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f, August 31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problem with 8 command, always stripping 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g, Sept 4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smetic corrections to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ase data buffer to reduce "jumpy"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 some tweaking of the cursor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ault to retrace testing off (M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rove readability of binary files in ASCII displa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anging handling of EOF character; this also sol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blem with files whose last recor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/lf. Remember, LIST expects "records" to have CR and/or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h, Sept 17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alt-F looping when invalid filespec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Wrap failing if W ON was cl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re fussing with the EGA cursor, nothing can be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colors/pallete resetting when changing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value of last line number when toggling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s: the default for preload (alt-P) is OFF, alt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oggle; the default of retrace testing in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sult in snow on som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i, Sept 28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X to exit with original screen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A as A, and alt-L as L in "Options:"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9 command to find previous occuranc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ensated for old Sigma EGA ROM (pre 1.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alt-P to alt-L; preload optio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j, Oct 13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J to toggle the generation of line feeds (L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one carriage returns (CR). Makes easier view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use backspace, or over printing, to empha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ed the handling of ESCape during Scan/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ta test version distributed prematu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6.0k-l, Jan 12, 1987</w:t>
      </w:r>
    </w:p>
    <w:p>
      <w:pPr>
        <w:pStyle w:val="PreformattedText"/>
        <w:bidi w:val="0"/>
        <w:jc w:val="left"/>
        <w:rPr/>
      </w:pPr>
      <w:r>
        <w:rPr/>
        <w:t>|           - Correct strange problems with /S option.</w:t>
      </w:r>
    </w:p>
    <w:p>
      <w:pPr>
        <w:pStyle w:val="PreformattedText"/>
        <w:bidi w:val="0"/>
        <w:jc w:val="left"/>
        <w:rPr/>
      </w:pPr>
      <w:r>
        <w:rPr/>
        <w:t>|           - Add alt-G command to shell to DOS, leaves max of 64K for DOS</w:t>
      </w:r>
    </w:p>
    <w:p>
      <w:pPr>
        <w:pStyle w:val="PreformattedText"/>
        <w:bidi w:val="0"/>
        <w:jc w:val="left"/>
        <w:rPr/>
      </w:pPr>
      <w:r>
        <w:rPr/>
        <w:t>|           - Fix use of G (alt-F) with pi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requires 64K bytes of memory.  If mor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 it  is  used  to store mor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 file  size  is  limited  to 16 million bytes fo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and to 1 million bytes for hex-dum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C DOS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X Core, DesqView, TopView, and Double DOS, IBM,  Sigma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 trademarked, 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 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supplied  for  personal,  private  use. 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LIST and  find it of  value, your gift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($15  suggested)  will  be  greatly  appreciated.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 and other institutions,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t AAI  Systems for a  site licensing agreement.  The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,  and  special  licensing  are  also available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Purchase 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    (415) 994-2944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