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ugene, Oregon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or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, GRAND DUCHESS and FROG.  It is self-booting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you want to play from the menu.  Requires 384K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ell it operates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ugene, OR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