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ABOUT MATHQUIZ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t least one computer and at least one young child in you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good that you already have some sort of computerize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somewhere!  (Take a moment to check - it's probably under that 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ma is going to re-upholster as soon as she has time or in the toy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"just hadda have 'em and now he won't even play with 'em"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gizmos.)  Well, now you have another one!  Lucky you!  MATHQUIZ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et another one of those common public domain math programs and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reas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worry, however.  MATHQUIZ.BAS it can be a bit more challeng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f its type since the program presents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problems with three, rather than two,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