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SETPRTR.EX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by Michael Burt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A quick way to send several printer codes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pson printers to alter the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ng Program:  Type at the 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PR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&lt;Enter&gt; key and the program will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] Double width on  L] Double wid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] Compressed on    M] Compre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] Underlining on   N] 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] Emphasized on    P] Emphasiz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] Doublestrike on  Q] Doublestri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] Superscript on   R] Super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] Subscript on     S] 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] Italics on       T]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] Perf skip set    U] Perf sk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] Column width set V] Page leng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] Printer reset    W]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?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letter corresponding to the desir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and press the &lt;Enter&gt; key.  The PCjr will "thin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message, and then ask for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must be on and ready in orde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rom SETPRTR.EXE.  The selected letter can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.  Type the &lt;W&gt; key and press &lt;Enter&gt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nter will now printed in the mann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) the program is not run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) the next program you load does not se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of a good use for this littl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printer in the condensed printing mod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listing of a file's directory using the DIR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