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 POKER by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KER.EXE plays draw poker head-to-head.  The program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style of playing and betting, and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hallenge for the serious poker player and to help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harpen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Just in case you're a little rusty, I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ull house beats a flush and a flush beats a stra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 for the rest of the poker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on a floppy, enter A:POKER if appropriate. 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explain how the program's mechanics work.  T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you will catch on very quickly. 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go ahead.  Nothing in this short DOC file is cruci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read it once, but the documentation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f you load this file into your word processor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gins at 10 and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notes:  First, the program is totally hon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know what is in your hand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.  Nor does the computer know what cards are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to be dra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re is one minor, otherwise undocumented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program actually "cheats" in your favor.  Aft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the program will "remind" you of how many card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by displaying one period (.) for each card the computer dr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fast pace of the game (once you get the hang of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miss the message showing the number of card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After the draw is complete, the period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isplay following "AFTER THE DRAW".  On the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periods appear after the word "po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the computer has different patterns of bett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tting is random, and it won't always bet the same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nd.  The program also observes your play and mod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n response to your bett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also able to bluff in several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ometimes make large bets with bad hands and no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hands.  Like any good poker player, every b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has at least two possible interpre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a run of very good or very bad hand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.  The randomness of the program has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involving over half a million hands.  The result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pected in normal poker playing.  If you are losing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your luck may improve.  If all else fails,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fth, a word about the program itself. 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FORTRAN in 1969-70 on an IBM 360 Mod 65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5.60) was written and compiled in QuickBASIC 4.00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but it should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00 K and is compatible with color and monochrome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 was released in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60 is a major improvement over prev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card displays and messages have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, and the betting routines have been sharpen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mprovements are the result of PROBAS, a library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routines from Hammerly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program, which has not been released,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lines.  A serious programmer/poker player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me to provide a copy of the source code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use the source code without significa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PROB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!!  If you find any errors, please let me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.  The program has been very extensively tested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is bug-free.  I will also consider your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hange.  My address is on the second screen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t the first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GAIN!!!  If you develop a betting method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consistently, please tell me so I can mak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play perfect poker, but I would lik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ing holes in the betting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y thanks to the Study Group for poker les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, D.B., and S.A.C. for helping me refine the bet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eneral look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luck to the rest of you.  You may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 - Fixed overflow for bets over 32768 (!!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8/88)       Revised rules screen; insult frequenc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betting algorithm change (top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