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r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6-1988 by Thomas 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a, Arizona 8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602) 820-8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free distribute copies of MR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purpose of letting others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profit user groups and BBS op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it available to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ration fee is $25 for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users, and $60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site license.  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sk, printed manual, one free updat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library of user creat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s.  There's a registration for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(register.prt). 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gister.  Your support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r. Label is not public domain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to be distribut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product.  The name Mr. Lab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name.  You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program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Started 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creen Colors 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s 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Text/Making Corrections ......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: Main Menu 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Description of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: Settings Menu 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he setting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ettings 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Lines - Using Start &amp; Stop 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Labels Up (Across) 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System Menu 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Incrementing 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Database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and Join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Commands 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creat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a Printer Command 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 - Characters Per Inch 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Epson Commands 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Error Messages 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/Reset 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the Printer 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(R)igh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(C)ente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a Format from Disk 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.lbl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Printer Format 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a Format 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 the disk 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Label is a dedicated labeling program that lets you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like a typewriter to create one-time labels or retre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formation from lists created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Label can quickly print a mailing label or channel tex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 printing format.  You'll find Mr. Label to b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everday labeling tasks and for special pro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your disk are several prewritten formats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continuou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Label offers professional features which are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cretaries, sales people, retailers, and people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mainframe computers. The easy to understand manual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uses that everyone will find useful.  Here's a summ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up to 9 label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any Avery label o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in any type font supported by your dot-matrix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void typing repetitive lines - remembers fix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-Increment, sequential numbering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centering, multipl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letterheads, price tags, file folder labels, name ta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slips, Rolodex cards, disk labels,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sign labels - any size; position text however you want and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y type fonts between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ress envelopes; individually or continuous feed. 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ddress and destination address in on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nel database records into printing formats that you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cess database dumps.  Cut and paste fields to form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Label has many business and home uses - and it's eas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.  Combine Mr. Label's capabilities with the speed and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your printer for fast, attractiv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6-1988 Thomas Gl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Wa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Label is adaptable to a multitude of professional and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. It has two major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 serve as a stand-alone labeling system.  Text typ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an be printed onto any type of label, envelop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ous form.  Attractive, custom labels are easy to cre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o process lists created with other programs but which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ormatting.  Mr. Label can channel lists int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formats which make use of the full capabilities and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ot-matrix printer.  The program has an excellen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utility. To duplicate the above features would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custom programming but Mr. Label lets you do it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Label has many features to fill a variety of need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, though, won't need all of them.  If you just wan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g of the program read up to the section titled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People interested in creating custom printing forma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information out of databases can read the bal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The last page has some info about 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 Label requires an IBM-PC or compatible,  one disk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K of  memory.  A graphics card is not needed.  For the sa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ty, make a backup copy of your program disk.  To  ru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put your DOS disk in drive 'A' and turn on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r DOS disk  out  and  replace  it  with  the Mr.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rom the A&gt; prompt,  type:  ML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screen  will appear.  Turn  your  printer  on and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paper.  If you attempt to print with the printer off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y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text and background can be changed  by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 on  line 1.  For example, ^B1T14:  means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ackground color blue and the (T)ext yellow.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with a '^' and ends with a colon. 'B' must precede the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Colors           Light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: black               8: dark 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blue                9: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green              10: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cyan               11: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red                12: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magneta            13: light magne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brown              14: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 light gray         15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an be any color but the background must be a dark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monitors  should use  ^B0T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&lt; 2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is above the SETTINGS and shows menu choi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of INPUT and OUTPUT.  Here are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Starts asking for information to place on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is printed according to the displayed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:    Displays a MENU of options you can use to send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, create format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:    Displays the SETTINGS window.  From here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 displayed on the tex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:    The SYSTEM MENU.  INPUT and OUTPUT can be redirec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lors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:    Press F4 to access DOS.  Type EXIT to return to Mr. Lab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OS shell requires the system file and command.com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in the top directory of the default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Quits the program.  Hold down the CTRL key and then press Q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 buffer is emptied and all files are proper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:  TYPING TEXT/MAKING COR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default  settings,  press the ENTER key and the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 to fill out the four lines.  Use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nd forth on the line.  Press the INS key on the keyp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etween Insert and Overwrite modes.  Press ESC to q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haracters allowable on a line depends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your form and the CPI(characters per inch) of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.  Press ENTER at the main screen and begin typing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 line  is  finished the lower screen will clear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ll reappear at the top.  Mr.  Label prints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in the upper screen.  "Is  Text  Correct?"  will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.  If you press 'Y' or Enter, the label will pri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 as you have requested copies.  If you enter 'N'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: Change which Line?.  Enter the line number and  typ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line of text.  The process is repeated until you ap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Label  considers leading and trailing spaces to be p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text.  So to get a slanted label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Pennsylvania 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hington, D.C 100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 pad the start of each line with spaces.  There's a m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 way to do this (by using the 'R' command from with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, see SLANTED.LBL)  but  we'll  get  to  that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L SIGN (=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printing  your  text the program waits for you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gain.  If the text on a line is the same as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, you don't have to retype it.  Just enter an EQUALS SIGN '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line number and press Enter.  The old line will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&lt; 3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bel.  Pressing only ENTER at any line will make it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will get you back to the start-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ENVELO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ddress  continuous feed envelopes or forms,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SPACES setting so that after printing the print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to rest  at  the  proper line on the next envelop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is 20 lines from top to bottom then the spacing is: 20 -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=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ddressing hand fed envelopes some printers will s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out buzzer and go off-line.  The paper-out detector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 by  a  switch  on  some printers or by sending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mmand.  See 'Sending Printer Commands'.  As a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  you  can put a piece of tape over the senso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located under  the  platten  roller).  The  address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envelope  starts at about column 40.  Set the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o 40 and 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1: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 will will offer some options.  These will b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reater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printer codes will change how the printer outputs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lines will be affected.  The 'R' and 'C'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gnored if entered here.  The printer must b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files of any disk placed in the  active  dr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files created with Mr. Label end with an 'LBL'. 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an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the text on each line of a label to be positioned any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form and printed in any type style.  Formatting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n original  printing  format  which can be recalled f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 later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DISK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a saved printing forma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saved printer  formats  or  newly  created  ones  ca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orrected or changed and then re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DATA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and row and column text files can be converted to a li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 lists can be created by snipping and joining column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.  Example:  Worth  James   E.  -&gt; James E. Wor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/RES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s the printer to power-up state, clears printing format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s files, resets settings.  For the few printers that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 the reset command, turn the printer off, then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&lt; 4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2: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F2: Change Settings from the main screen displays a varie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label settings in a window.  Let's explain what all the word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s mea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:   This is the number of LINES of printed text that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each  label.  If the number of LINES exceeds 5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ttom half of the screen will scroll upward when typ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text. After each line of text is printed the pape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vanced 1/6 inch.  Changing the LINES setting will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STO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/  The lines between START and STOP are called 'VARY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    LINES' because they vary with every label.  The lin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side the START and STOP range are FIXED.  The  text o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ose lines will repeat for every label.  The S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ting will always be the same as LINES unless you ch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.  Before changing the Start/Stop settings, enter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xt to remain constant on the Fixed lines. Start and S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s must hold to some rule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START can't be larger than S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LINES must be larger than START or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eaking the rules causes a 'START/STOP ERROR' messag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will change if LIN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S:  The number of blank lines between successive labels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per is advanced by the number of SPACES after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of your label is printed.  Since the standard mai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bel  has six lines,  the default settings are 4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S and 2 SPACES =  6.  The combination of Lines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s will vary with your label size an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xt Lines you are printing.  You'll usually set SPACES = 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creating a list with an OUT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GIN:  The left MARGIN setting at which to  begin  printing. 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 continuous  (tractor feed) labels,  this set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usually be set at 0.  Be aware that, due to the w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fit between the tractors, continuous labels oft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printing in column 3.  It's best to set the margi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ven numbe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ARGIN setting causes the printhead to space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number of columns before printing.  If the sum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gin and the number of characters to be printed excee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0 then your text will cause the printer to do a line fe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ie. skip to the next line).  The Margin setting goes up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 because in some print modes (condensed) you can pri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ver 80 characters on a line.  Some people may need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exibility but for some it can be a source of trouble 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watchful of your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:  The number of identical COPIES of a particular label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ause setting is  'Y'  the printer will wait bef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eating.  Press any key while printing copies to stop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print copies across a page, read the text from an INP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.  The number of labels in the file must be grea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number ACROSS (3 UP needs 3+ labels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&lt; 5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:  The LENGTH of the label.  Always set the Length to th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ze of your form.  The default setting is se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ndard mailing label which holds 32 characters of tex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mber 32 actually stands for 3.2 inches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characters that will fit on each line depends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style 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you are using a non-standard type font,  Mr. Lab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make an adjustment based upon the  Length setting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PI (Characters Per Inch) of the font to allow entr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or less characters on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ember, that the Length represents inches.  The stand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mode is 10 Characters Per Inch (CPI).  Therefore, a 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h label will fit 4 x 10 CPI = 40 characters per lin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you will learn later, some type fonts print 5 to 20 CPI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these fonts you get more or less letters on th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bel. In the Enlarged mode you get:  4 x 5 CPI = 2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 per 4" label line.  In condensed it is 4 x  18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PI  =  72.  Mr. Label will  perform all the print 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justments if you give him the proper Length (inches x 10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 CPI for the type font you are using. 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PI is discussed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       Centering  option.  Centers text between the left MARG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 LENGTH of the label you select.  If the Margin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at 10  and  Length  is  at 50 then the tex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entered at column 35 (50 div 2 = 25... 25 + 10 = 35)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enter setting is ignored when using a FORMAT.  Format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s are centered using the  'C'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:       Pause option.  When on(Y), the printer pauses bef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ing the next COPY of a label.  Press ENTER to continu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ing , 'S' to stop making copies, or 'R' to ru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.  The Pause feature gives you time to position form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printer or to inspect a few labe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bottom  dashed  line  represents an inch ruler.  A white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the line points at the right edge of your for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CHANG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screen press F2.  Move the bar up or  down  us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row keys on the right side of your keyboard.  Togg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use and Centering settings to 'Y' and 'No' by pressing any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eric settings  are changed by typing a value and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Each of the settings has a range of values.  Exce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and you get  a 'RANGE ERROR' messag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'START/STOP ERROR' message appears if the rules described  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vious  section are violated.  If you change the setting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remember to change START and Stop to  the  needed  valu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an only type text between the varying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&lt; 6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R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  1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   1..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1..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  0..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   0..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  1..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 1..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  Y/NO  (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   Y/No 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realize  that  a setting is wrong while typing in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ress ESC.  Or,  when the program displays your text at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 of the screen and asks " Is text correct?  " press ESC to 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the MAIN screen.  Change the setting.  Then press '='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you had typed and your text will re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SING FIXED LIN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ine that you are a real estate agent and have sold a house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30 W. Oak.  You want to send 100 of the neighbors  a let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 them of your success and hopefully attract more busi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your 3 1/2 inch by 15/16 mailing label would be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arious address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, AZ 850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 first and third lines will remain the same, wouldn't i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if you could avoid typing them?  Let's use Fixed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ter these settings:  Lines = 3,  Length = 32,  Spaces =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your first label as above.  This puts the fixed tex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ropriate lines. ('Homeowner' and 'Phoenix, AZ 85022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Change the START and STOP settings.  Start = 2, Stop = 2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hen you start typing the only line requested will be line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one and three will repeat on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Label's AUTO-INCREMENT feature would also be perfec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example because you could set the house addres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ment automatically. (Example: 2630 W. Oak,  2634 W. Oak, 264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your labels to be Centered just toggle that  sett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'Y'.  The  text will be centered between the left margin '0'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ngth '32'...  a center point of 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press Printer Command from the F1:Menu.  Enter these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ly.  5/27,87,1,:   Answer YES to 'Are codes Correct?'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to go back to the main screen and begin typing.  The ENLAR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font will print.  Notice how you can't type as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 Mr. Label has made adjustments so you can't print o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ge of your label.  Excess characters already on the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truncated. Press CLEAR/RESET when your done experime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&lt; 7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LABELS ACROSS: 2 to 9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ndard print mode is one label across(1-up).  When re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file, Mr. Label can print up to 9 labels across,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COPIES, CENTERing,  different fonts, and PAUSE.  Pri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S are ignored.  The type size can be changed via F1: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.  Be aware that Mr. Label will truncate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your list if they exceed the LENGTH * CPI adjustment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ents overwriting.  Also, if the LENGTH setting excee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s between adjacent columns of labels,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reset to 2 less than the column dista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select 'INPUT from a FILE' (F3:System menu) and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, press ESC to leave the menu.  You'll be asked to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labels across.  Enter a number from 2-9.  Now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tell Mr. Label the number of character positions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s.  This refers to the distance, the number of characters (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CPI), between the left edges of the adjacent columns.  Your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w ready to print.  If you wish, you may change the type fo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F1:Menu or adjust the SETTINGS.  Press any key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to stop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3: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MENU is accessed by pressing F3 from the MAIN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 lets you read data from an INPUT file(a list) ra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it from the keyboard.  Or, you can send labels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file rather than the printer.  This is a useful feature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ing from lists or for creating an output file of frequ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labels. If a printer isn't available you can type to an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nd later read it in as an INPUT file and print the text. M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makes working with files very easy but read this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I/O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PUT and OUTPUT files are closed, data remaining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's buffer is written to disk, input reverts to the key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utput to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KEYBOA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any open INPUT file.  Input reverts to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A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s you to enter the name of an existing file which ho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information such as mailing lists.  The file must be a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readable by Mr. Label. Press ENTER when the sliding ba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'Input from a File'.  Type the filename and any pa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'c:\info\list.dat'.  If Mr. Label finds the file, its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 at the bottom of the window.  A beep and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will occur if there was a problem.  If the last label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on't print add a couple blank lines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an Input file and exiting the menu you'll as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How many labels across?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&lt; 8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more than 1 label across FORMATS can not be use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lct 1 label across you may choose to process the label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individually or all at one time.  Process individually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to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Make corrections or skip labels(press ESC at Correct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rint on hand fed forms, envelo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Do sequential numbering of multiple copies of ea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disk there is a sample data file called 'input.lst'.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INPUT.LST' after pressing 'INPUT FROM A FILE' and then choose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across and process INDIVIDUALLY.  This list consists of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groupings of information. To read it properly, START and S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span 4 lines.  Normally START is at 1 and STOP equals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this can be changed via the settings. (If you look at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INPUT.LST' from DOS by entering 'TYPE input.lst', here's w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4 readable lines would be. 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l St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lith Corpo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4 Verybig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enix, AZ 850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SC to go to the MAIN screen.  Press ENTER and Mr. Labe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in the first 4 lines from your file.  The number of lines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the settings for START and STOP.  Mr. Label igno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beginning with a semicolon.  They're called 'comment' lin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's how our first label would appear if played around with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LINES=4, START=1, STOP=4    First 4 lines read from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is 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=3, START=1, STOP=3    Oops! Missed the City &amp;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Even worse, line 1 on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abel will start with Phoeni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S=5, START=2, STOP=5    4 lines are read (1,2,3,4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into label lines 2,3,4,5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Line 1 is FIXED and could h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word 'ATTENTION' or c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 blank.  This is O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oose to print the label or press ESC at 'Is text Correc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label will not print.  Press ENTER again and next group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will be read from the file. To restart the INPUT fil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ginning you must select it again from the F3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USE, CENTER, COPIES, LENGTH, and MARGIN settings per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ly as if the text was typed from the keyboard.  Set the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to the size of your form. If a FORMAT is active, the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printed according to the printer commands in th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reate an INPUT list file with any word processor, by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Label's  'OUTPUT to a FILE' option, or by converting a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see CONVERT DATABASE under the F1 men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&lt; 9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PRI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any OUTPUT file and sends tex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ame of an OUTPUT file and all text goes to tha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any printer control codes if a FORMAT is active.  M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won't append an existing file but will overwrite it.  N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in an OUTPUT file as INPUT if it contains printer codes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including COPIES, MARGIN etc will act on the OUTPU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ly as on the printer.  The OUTPUT file is automatically clo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NPUT is from a file.  You must close it yourself if typing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sent to an OUPTUT file is stored in a buffer and written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hunks.  So always exit Mr. Label with a control-Q, or otherw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your files before leaving the program, to insure the data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can be used to create lists of label data for later us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.  This is useful if a printer isn't handy or you'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using the labels.  Set SPACES = 0 to avoid blank lines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.  Even better, make your last line FIXED and contain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micolon. Because Mr. Label ignores lines beginn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micolons, they will act as a label separator. Later, by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ist through various FORMATs, you can print it diffe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files can be printed from the DOS level.  Adjust your labe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rinter and type: COPY FILENAME.EXT PRN  This means '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o the printer(prn)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UTPUT files can hold formatted text, lists, or frequ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labels.  To keep your files straight, you should use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ing conventions.  Try using a '.lst' suffix for input fi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.prt' for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QUENTIAL NUMBERING/AUTOMATIC INCREME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is only available for 1-UP labels.  On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ing anywhere on a label can be made to increment with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COPY.  This is done by placing some commands on the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of  your label.   This feature is useful for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ing a house address,  part number or anything that increas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 fixed rate.  The increment command  is  : ^300C4A2L3: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s to:  start at the number 300, placed in (C)olumn 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)dd 2 with each copy, place on (L)ine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No: ****, ADMI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e TAMING of the SH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October 15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niversity Dram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^1000C5A1L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&lt; 10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label has 5 lines.  The number 1000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four asterisks starting in column 5.  The next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as 1001, 1002 and so forth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t.  Line 5 will print as a blank line s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ccordingly.  You can also replace line 5 with new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ions mode if you don't want it blank.  If you'r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 fixed line, you can enter the increment comman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as long as the destination line will not b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ading labels from an INPUT file and you have choos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labels in the list individually, make 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nd enter the commands as a correction for each labe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command will stay in memory until the copies ar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abel or until you press ESC at corr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for a list of 4 line labels set LINES=5, START=1, STOP=4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e number of COPIES.  Select the file and answer 'Y'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ocess individually?".  Press ENTER at the main screen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abel will appear.  Enter the INCREMENT command on line 5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ion.  Repeat the process for each label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rement code must be on the last line of th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art with the ^ character in column one and end with a 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, A, L must be in order or a beep occurs. 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the letters spell the name 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&lt; 11 &gt;&gt;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