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COM is a simple utility to set screen colors in DOS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simply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. "n" may be any number from 1 to 25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it may be necessary to reset the screen colors you have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t the DOS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