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L A Y</w:t>
        <w:tab/>
        <w:t xml:space="preserve"> 'N   L E A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sk contains version 2.12 of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06-10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- Batch file to start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.BAT - Batch file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.DAT - Data file for 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.EXE - Play 'n Learn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.ME  - Last minute informatio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PGM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 Learn is a simple game for children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lder.</w:t>
        <w:tab/>
        <w:t>It helps to teach children about the alphebe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learn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 or compatible with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 drive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,"</w:t>
        <w:tab/>
        <w:t xml:space="preserve">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y 'n' Learn, PLEASE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 big company - it's just me and my compu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a lot of effort that went into Play 'n' Learn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how to program, and were to write this program for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he equivalent of paying yourself 10 cents per hour.</w:t>
        <w:tab/>
        <w:t>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a minimum of 100 hours, including debugg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$10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in your registration and help keep a good thing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ind out about other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raft (that's me), then take a look at the OTH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like to find out about other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raft (that's me), then take a look at the OTHER.DOC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