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940173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0210133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132404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4719223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