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14394872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2112134782"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