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version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s /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version Master(TM) program and all file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re Copyrighted (C) by Pryority Systems Inc. who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.  No part of it can be reproduced in any wa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ed in the license agreement.  The name Conversion Mast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trademark of Pryority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implied warranties or guarantees of accurac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factors used in Conversion Master have bee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arched by Pryority Systems Inc. and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te.  If you find an error, please let us know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it in the next version.  That is our guarantee.  Pry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Inc. will not be held liable for any damages or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information produced by this program. 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Master is your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yority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rsion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Master is a unit of measure conversion progra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ork from the command line or from a full screen inter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It is intended to be useful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Master and all of the files delivered with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pied into the same directory.  It is best if thi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only the Conversion Master files but it is not requ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lready have a directory for your utility programs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good place.  This directory should als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command.  See your DOS manual for instructions on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, copying files and the PATH command.  Se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manual for installation in your Windows deskt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Conversion Master is a DOS program, it can be laun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Windows desktop and operate in a DOS window.  CM.IC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s icon 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Mode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Master will operate from the DOS prompt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the command line where DOS interprets and exec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 Here is an example of how to use Conversion Maste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. 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24 INCHES TO FEE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means to press the ENTER key.  On the following lin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Inches = 2 F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is easier and quicker to type than CONVERSION MAST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can be entered in upper or lower case letters.  They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entered in singular or plural units.  Some unit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by their abbreviation.  For example,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will return the sam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24 INCHES TO FEET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24 inches to feet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24 in to ft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24 inch to foot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24 in to foot&lt; 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24 inches to f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obably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 1994,  Pryority Systems Inc.               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version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ry thi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36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get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Inches = 3 F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saves the units used in each new conversion.  If you hav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parameter on the command line with the CM command,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a number, CM will use the same units of mea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used in the previous conversion.  The only differen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new number will be converted this time. 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handy for converting a series of numbers with common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Master will not let you convert units that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.  For example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2 FT TO GA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an appropriate message that s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eet" can not be converted to "Gall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a list of all units of measure that are accepted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viations accepted,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a list that includes the category the unit belo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, the plural name and the abbreviation, if there is one.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units have an abbreviation associated with it as you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PRINT will do the same but this will send the output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 It is about 11 pages long.  CM PRINT assumes a page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long with 60 lines printed.  You can specify different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 by entering the command in the format PRINT n1 n2. 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1 with the size of the page in lines and replace n2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lines to be printed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?, CM H,  or  CM HEL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se 3 commands will display a short summar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 Mode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teractive mode is also available. 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 1994,  Pryority Systems Inc.               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version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a screen that lists some of the available categ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op of the screen.  At the bottom of the screen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hat will prompt you as you go along.  A Copy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nd a reminder to register the shareware vers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for a brief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active mode is designed to be as natural as poss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the cursor (arrow) keys or the TAB key to move ar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ENTER key to get into a mode and press the ESC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out.  This is consistent throughout Conversion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rst get into the interactive mode, there will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category of units at the top of the screen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category you are interested in by moving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nd pressing ENTER or you simply press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in the name.  This will display all of the uni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 within the category in the center part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demonstration we will work with the units of measu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 category.  The Length category should alread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at the top of the screen.  If it is not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keys to move the highlight to Length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This will fill the screen with the units of measur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first unit in the list is highlighted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 at the top of the screen has disappeared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keys that are pressed now will move this new highl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move to the unit of measure that you know and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convert to one of the other units.  Use the cursor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o move to the Inches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type the number that you want to convert,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hange size and color to indicate that you are in th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for number entry.  Here you can type in the full number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  At this time, the known unit of measure, th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just entered, is converted to all other units of meas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 also changes back to it's original size a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eans you are out of the Edit Mode and can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o a new unit.  You can try it now and watch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change to the equivalent length that you enter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he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a number before placed you into the Edit Mode at that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asure.  You could have pressed the ENTER key an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the Edit Mode.  This is the handiest when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a number at that location.  You can press ENTER and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making changes.  Pressing ENTER again will updat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units with their equivalent values.  If you press ESC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in the Edit Mode, the original number, the number a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before going into the Edit Mode, will be resto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unit of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 1994,  Pryority Systems Inc.              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version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son the size changes in the Edit Mode is to allow ent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up to 10 decimal places with exponents.  While no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ode, numbers are rounded to 5 decimal places for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Mode can be used if you want to see precision beyond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categories have more units of measure than will 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screen.  This is the case with the Length units.  The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corner of the screen, just above the units of measure,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 &lt;- More   if there is one or more columns of units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of the screen.  The upper righ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  More -&gt;   if there is one or more columns of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the right side of the screen.  The cursor keys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in that direction to display the colum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try the Help feature.  Make sure you are in th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and press the F1 key.  This is a Help screen on th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of operation.  Now press ESC to remove the Help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 one more time and you will leave the Edit Mode.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 again.  Since you are now at a different poin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you see a different Help message.  ESC will again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to the top of the screen and select a new catego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, you can press the ESC key once again.  This will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 from the center portion of the screen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are and return it to the top where the categor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.  The cursor keys will now move the highlight at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new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move the highlight over to the More category and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more categories to select just as we did with th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before.  Go ahead and try a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up item on the menu allows you to customize your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Master in several different ways.  We will wal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each of the Setup option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Setup item on the menu now.  A pull down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under the Setup item as it did under the More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. The same methods of selection are used here.  The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or the specially colored letter is used to select an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brief summary of the items in the Setup menu. 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ed in greater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olors  This selection allows you to specify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will be used to display various elem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 1994,  Pryority Systems Inc.               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version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Layout    The Category names that appear in the menu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op can be chang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 Selection The units of measure that appear on the scree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           This is where to can change the tone and d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beep you hear if you press a wrong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Defaults This will reset the colors, the menu layou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 selections and the beep to the fa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s.  Deleting the file CM.CFG will d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          This will save all of the changes you have made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can be used every time Conversion Mas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-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ahead and select the Screen Colors item.  There is a lo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this screen.  The bottom left of the scree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o concentrate on right now.  This is a list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elements that you can change.  For example, the '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rea' is the portion of the screen where the uni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 are displayed.  The 'Units Display Area - Highlighted'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 that you move around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rrow keys to move up and down this list.  For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elect the 'Help Window'.  What happens now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is removed from the lower left area to the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f the screen.  This is where you select the col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for the selected screen element.  Two arrows poin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selected color.  You can use the arrow keys a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e pointers to the ne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two arrows point to the color combination you wa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  The highlight will now return to the lowe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f the display and the newly selected color is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display that is in the lower right sec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If you press ESC now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Conversion Master screen and your new color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- Menu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across the top of the screen can be customiz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you to place the most often used categories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here they are easily accessible.  All other categorie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 1994,  Pryority Systems Inc.               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version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alphabetical order under the More item.  The M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and Quit item can't be changed.  Up to 8 categori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sample of the menu displayed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 can see your changes as they are made.  The left 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shows the 8 positions on the menu and their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.  The right side of the screen shows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position on the left side that you want to chang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o and press ENTER.  The highlight will go to the right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available categories will be updated.  The categ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not available are the ones that are already on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ones that are too long to fit in the available spac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. Select the category and press ENTER.  Everything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pdated to reflect thi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on the position side of the screen you can press the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remove the category from that position completely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s below that are moved up.  It is possible to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from all positions.  In this case, all categori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nder the More item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ample menu is the way you like it and the highligh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eft side of the screen, you can press ESC to ex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Layout screen.  This will return you to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- Uni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lect which units of measure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each category.  This allows you to remove the seldom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and keep the ones of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side of the screen contains a list of all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with a highlight for selection.  Select the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dify and press ENTER.  The highlight will move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the screen and the units of measure within that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for you.  There is a check mark to the lef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units of measure that are currently selected for displa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If you press the SPACE bar, the check mark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highlighted unit will toggle on and off.  That i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to selecting the units of measure to be displayed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with a check mark will be displayed and all 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ark will not.  Press ESC when you have defined all un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return you to the left side of the screen where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next category to ex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ways to display the same unit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 Feet can be Feet (Squared), Feet� or Feet2.  You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 1994,  Pryority Systems Inc.               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version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only select one of these for display depending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ence.  With the highlight on the left of the screen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to exit the Unit Selection screen.  This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- Rese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reset everything that can be changed in the Setup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actory default values.  All of the colors, the lay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bar across the top, the unit selections that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beep will all return to the values that were in ef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ceived Conversion Master.  The factory default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reset by deleting the file CM.CFG from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-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ve option will save your custom configuration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time that Conversion Master is started.  If chang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, the changes made during this Conversion Master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lost.  You will be prompted if you try to exit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any changes that were made.  The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aved in a disk file named CM.CFG on your disk.  Con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looks for this file in the directory from which i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.  If it is found, your custom configuration is us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found, the factory defaults will be used.  This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delete the CM.CFG file to reset the factory configu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.CFG will be created again the next time you s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i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d the Conversion Master program and return to DO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Quit item on the menu at the top of the scree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ESC while the menu is highlighted.  There is a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sure before you finally leave.  The ESC key is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anything.  If you press it enough from anywher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you get to this point.  Here you must answer th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Y" before you actually exit though.  This is to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ing out of Conversion Master by  mistake while pressing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hanges were made in the custom setup during this sess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aved, there will be a prompt to remind you before you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yority Systems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20 A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ion, IA  52303-421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 1994,  Pryority Systems Inc.               Page  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