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of the TSR program for adding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built-in PI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PeX: icn &amp; Pcx eXtension for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CG0007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saki Tsumori (Bra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vember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PeX (pronounce: eye-peck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of this program is to add the graphic display fun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IM applications of the HP100/200LX.  It works as a termi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stay-resident (TSR) program and supports the graphic formats of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EX.COM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EX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OFF.COM       Program to pause or restart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EXT.COM      Format converter for Extended PCX format for i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E.GDB    Sample database 1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E.PCX    Image data for s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4.ICN     Image data for s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5.ICN     Image data for s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difference between this version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Ver.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nsumed memory size is reduc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ing of the string in '-f' op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hanged to a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version of IPOFF.COM, released with the package prior to Ver 1.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for this version of IPEX.COM.   Please use the IPOFF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X.COM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data directory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irectory which contains image files in ICN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ath name should not exceed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IPEX.COM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Copy IPEX.COM and IPOFF.COM to a preferred directory,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statement (in AUTOEXEC.BAT in most of th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dd following lines before and after the '100'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.  iPeX should be loaded before System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ex -fa:\data\i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ex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You should modify SM.BAT instead, if you are under the J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Japanese Language Kit)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200LX users may find '200' instead of '100'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EXEC.BAT. '200' and '100' both works on the 200L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ft reset by pres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installation by using the sample data which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.  Check the resul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 SAMPLE1E.GDB to your prefer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Copy SAMPLE3E.PCX, SAMPLE4.ICN and SAMPLE5.IC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you defined by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tart the built-in DataBase application and open SAMPLE1E.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Enter key to open a data item and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s are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use i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eX detects a data string (see below) and displays an image.  i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s the data string by testing the first part of ever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an System Manager compliant application (EXM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), including all the built-in PIM applications.  iPeX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 data string which is embedded into another string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prepare the field wide enough to show the enti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plications of iPeX are the DataBase and PhoneBook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eX data str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@{P|I}{%|@}{filename}[,{position}][/{area}][+{display mode}]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of iPeX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|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C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|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hide/show th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: hide th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: show th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of the graph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PEX.COM is loaded without the -f option, includ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PEX.COM is loaded with the -f option, the full path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, but can be included.  (Specify from the drive nam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full p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kip .PCX (P setup) or .ICN (I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should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n the screen to display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digit number to specify the upper-left corner of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, X-coordinate and the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kip leading or trail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t included, the coordinates of the data string loca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{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display within the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digit number for setting coordinates X and Y,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picture within the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kip leading or trail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t included in the data string, the whole area of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permitted width and height are 640 and 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isplay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or displaying the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digit number for setting mode (how to display the imag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CE        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           (Overl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Invert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nvert and AND   (White ink on black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Invert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Invert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pecified, the default value of 0 (overwrit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end of a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X use this delimiter during the analysis of the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bsolutely necessary, but it will sligh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fter this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%@P@sample,3200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e data string and an image of SAMPLE.PCX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rectory at the position X=320 and Y=12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%@I%title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ITLE.DAT (ICN format) in the default data direct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sition of the data string.  The data string itself is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%@P@a:\pcx\map\ginza+2/000010200100,0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 partial area of A:\PCX\MAP\GINZA.PCX, from X=0 and Y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width 200 and the height 100, at the screen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=50 and Y=10, with overlap mode.  The data string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mitation of the graphic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ochrome data are supported both for PCX and ICN forma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imitation of the whole image size, but maximum 640 x 20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.  Combined with the limitation of the 3 digi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X and Y (maximum is 999), the maximum pictur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s 1639 x 1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aphic tools create image data with the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e actual graphic data contained.  In such a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iPeX display will be different from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use function (IPOFF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convenient to edit the data string while iPeX is functi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will redraw the picture, whenever the data is en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is why I prepare a tool for pausing the iP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IPOFF.COM (it takes only an instant), iPeX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mporarily suppressed. If IPOFF.COM is executed ag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tatus, it will resta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entering and modifying the data string, pleas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eX fun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venient to run IPOFF.COM from DosLine, another program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tended PCX format for iPeX (PCXEX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eX has a function to specify which area of the pictu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For conducting this function, it needs to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part within the whole data.  Since ICN forma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ormat, the position in the file can be easily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ordinates of any location.  However, when the format is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compressed format), iPeX cannot pinpoint the file posit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calculation.  Therefore, I created a method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ata in the reserved area of the header of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use the term "Extended PCX format for iPeX" for this PC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mbedded position data.  The position data in the Extended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iPeX is a set of the lengths of the graphic data for each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helps iPeX to roughly define the file position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.  Since the Extended PCX format for iPeX us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(non-used) area of the header, it is fully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PCX format file with no position data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isplay of a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rter program is included in this package for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CX format to Extended PCX format for iPeX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EXT.COM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EXT filename [/P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pecify the file extension, the default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C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option invert the black and white color of the graphic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pallet in the header.  This inversion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 the graphic viewers which reads the palle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view on the 100/200LX.  By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 graphic file for the 100/200LX, the sam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on a desk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O option works exactly the same as running IPOFF.COM and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ing of iPeX. This option is for people who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o minimum in his/her Palmtop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s are case insensitive. /O option can be used alone. 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eeds the file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ip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iPeX in Database and similar applications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, you may find it convenient to utilize the Label field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You can have a good looking database by using the Labe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hide the data string' switch ('%') for the picture commo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tems and using the Text field with 'show the data st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'@') for a picture specific to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haracteristics of the built-in PIM is that it will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 a field, when it is focused (when you highligh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ing to that field).  It will then make iPeX to redraw the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Please arrange the database screen so the focus canno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field of the iPeX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t the text field width exactly the same size a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By setting like this, the data string is pushed forwa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cused, making the first part of the string invisibl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iPeX from recognizing it as the data string. This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way for editing the dat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play area introduced by '/' is implemented by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hile displaying on the screen.  The reading from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the data is done as a full-size imag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ze is small.  Please take it into consideration, tha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graphic data decreases the processing speed of i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name can be included in the filename parame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pecified by a path relative to the default dat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'..', the notation for a parent directory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file extension, since iPeX recognizes the exist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by the existence of period (.).  (Example: %@P%..\..\pc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cx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a set of data for iPeX, I recomme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subdirectory within the data directory an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elative paths.  (Example: %@P%ski\naeba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ata such as photographs are not handled efficiently by th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its 'compressed' file size can be larger than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case please use ICN format.  You can use my PCX2ICN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CX format to the IC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 the principl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eX hooks a low level graphic routine (int 5Fh)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/200LX and analyzes the data, when the string displa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=0Fh) is set.  If it finds that the string is an iPeX dat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alyzes its syntax and display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it works with the built-in PIM applications and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programs, which use LHAPI (Lotus Handheld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a set of GUI routines used by the built-in PIM)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uch programs, which uses int 10h,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VRAM area or uses simila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he first TSR program I wrote and, as I judg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not mature enough for the publica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ason why this package does not contain its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the source cod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bout abnorma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measures were practiced.  Still, abnormal a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incorrect graphic data.  Please be care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between the header information and the contai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consumed memory size as a TSR and to increa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iPeX uses a slightly risky method to read the graphic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have any problem while used on the System Mana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hangups or abnormal actions by using iPeX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so I 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eX can work on the Connectivity Pack, buy I cannot say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oblems.  Please do not use it, unless you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 for its results.  The author tests iPe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w a dialog box onto the graphic image and then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, the screen is redrawn very slowly.   This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e to the design of the System Manger.   The redraw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 less than half of the normal one.  Technically it could be 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sacrifice of increasing the memory usage.  So I le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troduction to other software crea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include here introductions to free software I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elp you when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DOS commands on System Manager using one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like Japanese FEP (Front E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Japanese input method).   You can find it in the dat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 (the 100/200LX section) of the FHPPC forum on NIF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_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ncludes PCX to ICN converter and  Bitmap/ICN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r.  Bitmap/ICN to PCX converter is compatible with i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PCX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find it in the data library Section 7 of the FHPPC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IFTY-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opyright, Distribution Polic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program is a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he copyright of this program is owned by its author, Mas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mori (Brah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istribution and reposting is permitted under the condi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package is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Mentioning about this program in magazines and books or bu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s to such publications is permitted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tification is mad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he author is in no way responsible to any damages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wrote this program, I used as a reference the source code of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on Exchanger) made by Hiro. The initialization routin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borrowed from ICE.  I would like to express my deep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ro, who kindly permitted me to use this routine and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this program first came to me during the exchange of 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n. My deep thanks are also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a shareware up to Ver.1.10.  I would like to tha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number of people, who supported me by the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ived a message from a user of the 200LX in Thailand, who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English and asked me for a permission to post it on a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I had no objection to posting it, if the English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.  My only one concern was about the difficulty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ee from countries other than Jap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ecided to release the new improved version (this upda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made more than one year ago) as a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upported in Section 7 of the FHPPC forum, NIFTY-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by e-mail is provided only for those who canno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saki Tsumori (Bra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CG0007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the transl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riginally translated by Rattipat Aramwatanapong (F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3621855@au.ac.th&gt; in Thailand, with a final grammatical wo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chell Hamm &lt;mitch@lakecumberland.com&gt;.  Their work wa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for iPeX Ver 1.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viewed the translation against the latest version (Ver.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ote the whole document.  If you find something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, please contact me, since most likely it is my 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express my thanks and admiration to the works of F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tchell.  Without their initiative, this software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to the world palmtop community such ea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shiki Sasabe (Jan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3560.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