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DIRM  documentation - changes as of 22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WARNING!!  Do not use with Windows NT, since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NT DOS assume that this program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arly version of DOS (similar to DOS versions 5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thus display only "short" DOS filenam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"long" Windows filenames. Since an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which are the same in two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ctually be two different Windows filenam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could report a name match (erroneously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perating syste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also that while COPY, DELETE, and MO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DOS utility will respect Windows 9x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cesses like file browsing and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vert long filenames to the older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 + 3 characters), for processing by old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urther that conversions to short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ly the first available DOS filename in a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limit the use of these feature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found on Windows 9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DoggieInTheWindow.jpg will be converted to Doggie~1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ggieInTheDogHouse.jpg also converts to Doggie~1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source                   Show files in 'sourc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both 'source' and 'd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source  dest             Compare files in 'sourc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iles in the 'dest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source  dest  /P         Same as above, but don't prompt for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if copying/delet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source  dest  /S         Same as above, but show only tho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ource' and 'dest' where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me (regardless of size, date, o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source  dest  /D         Same as above, but show only tho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ource' and 'dest' where the file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 (different name, size, date,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source  dest  /M         Combination of /S and /D above, i.e.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the files in 'source' and 'dest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s match, but the file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source  dest  /N         Similar to /M above, but show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'source' and 'dest' wher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different, i.e., exclusiv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 source  dest  /Espec     Same as above, but exclude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ource' and 'dest' which mat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'spec' that follows the '/E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 DIRM  c:\bm3  x:\bm3  /E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xample excludes all '.EX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comparison of c:\bm3 to x:\b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Up to 10 exclu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DIRM generally assumes that a file-copy or mov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loading the filespecs from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r system does not support 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sk drive to another (for example), do not atte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using DIRM. Also note that fil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which have the "read only" attribu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by moving or copying, even though DIRM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ppears to be a successful copy or mov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The following function keys (F1 thru F10) have "Alt"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ctivated by pressing the 'Alt'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The F1 key toggles All, Same, and Difference modes, but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All-difference, Match-difference, and Exclusive-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 modes (see the '/D', '/M', and '/N' switch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NOTE: With some Windows O/S systems,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witched to or from Daylight Saving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on some computers can appear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r earlier or later than the sa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mputers. This shows as a mis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times displayed by this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e of the fact that nothing chang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/time stamps we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ddition, some file systems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minute difference in the sam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copied from one computer to anoth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gh no changes take place dur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has a temporary view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ated by pressing Ctrl-F1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iminate the "difference" highligh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match on name, date, and siz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 differ by 1 hour, by 1 minute, or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r plus-or-minus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emporary viewing mode doesn'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s from the screen when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urned off as described just abo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fferences may be "real", and 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malies ("bugs" ?) in th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remaining differences that ar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1 hour, 1 minute, or 1 hour plus-or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minute rule will still be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oggling Ctrl-F1, you can ge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differences are "real"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when any time-differenc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urned off by activating the Ctrl-F1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, the Alt-F3 and Alt-F5 multi-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pying actions (see below)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opy the non-highligh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The F3 key copies a single file, but Alt-F3 copies all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see 'Note_5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The F4 key browses normal, plain tex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files, but Alt-F4 browses any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ary" files, in binary mode (see 'Note_7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: The F5 key moves a file from the source drive/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tination drive/directory, but only i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supports it (see Note_1 above).  Alt-F5 mo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er source files to the destination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just the files that have been marked using the '+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The F8 key deletes a single file, but Alt-F8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are currently displayed (if the current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does not display a file, it won't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The F9 key prints the current listings to a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IRM.PRT', but Alt-F9 prints those listings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alling the PSET utility, which mus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The F10 key does a byte-by-byte comparis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and destination file, whereas Alt-F10 compa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/destination files (see Note_8 2nd paragrap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The DIRM screen does not show the '+' and '-' keys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copy or delete, although those keys a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  To clear all marks, press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4: DIRM has a fast search mode active at all times, whe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phanumeric key moves the current row to the first (or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name (see "Add'l Not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5: When you press Alt-F3 to copy all source files DIRM copi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re the source file is newer than the dest file or th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esn't exist.  If any files are marked, or if you press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just the current file, those files will be copied to th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gardless of date, time, or other factor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te_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Be sure to see the "Add'l Notes" paragraphs concerning fi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since the current version of DIRM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6: Whenever you respond 'Y' to copy or delete multipl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bort at any time by pressing ESC. The copy/dele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ctually end, however, until DIRM is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 being copied or deleted when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7: The F4 and Alt-F4 browsing options call the 'BROW' and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ound on the Text Management system disk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fer another text browser such as 'LIST', copy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o 'BROW' as follows:  COPY  LIST.COM  BR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knowledge, VIEW is the only full-screen full-ASCII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owser in existence, and the Alt-F4 option calls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iles in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 calls the LXPIC picture ('.JPG', '.GIF', '.BMP', '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to view those four file types.  LXPIC provid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number of pictures in rapid succession, in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order, and is available as freewar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8: The Ctrl-T compare option does a text-differenc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ource and dest file, where the filenames match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different.  This option calls the utility 'V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.k.a. 'VDIFF'), which is available commercially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utilities exist which do similar compari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copy one of them to the filename 'VD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can be called by the DI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and Alt-F10 options call the DIFF utility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parisons. DIFF is found on the Tex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but you may also substitute another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COMP utility found in most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9: DIRM consumes approximately 250,000 bytes of DO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hell from DIRM to DOS (by pressing the F6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 most DOS processes from the shell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elled to DOS from another program to run DIR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enough memory to shell to DOS from DIRM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one of DIRM's listed files from DIRM u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current version of DIRM is limited to 2,048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source and destination directori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ed to DIRM 2 directori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unique files, you might get a BASIC runtime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hat would disrupt any other cur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'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 gets its filespec data (filename, size, date, time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'DIR' command internally to generate the source and des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listings require the data to be in the commo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s 3.x through 7.x), systems which use a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ormat will need to make adjustments to have their 'DIR'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o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highlights a filespec only when the source and dest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the size, date, or time differs. Since DIRM get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DOS 'DIR' output, it does not have filetime secon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minutes.  If two filespecs match exactly, but on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later than the other, DIRM will not highlight ei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ir contents c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filespecs match on everything but filesize, DIRM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with the largest filesize, though that filespec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the later (or updated) edition.  Conversely, DIR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filetime seconds difference correctly, but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differences, so that files which have been STAMP'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ir filetimes to a specific time such as 04:00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ch, when in fact their contents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has a slightly different action-key lineup than DIRMATCH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crolling logic as well. The most noticeabl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DIRM, the top data row on the screen is alw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so that the screen scrolls "through" the top-line "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M has a fast search mode active at all times, whe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numeric key moves the current row to the first (or next)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name based on the first character of the filename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control of the screen than with the DIRMATCH 2.0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 screen contains a long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M can't find a match for a search key, it goes to the nex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the key entered is greater than any of the sourc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 goes to the last non-blank source file name.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source file name, enter the '!' key (ASCII 33).  You cou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or '0' key, but DOS filenames can begin with ASCII 3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processes marked files somewhat differently than DIRMATCH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 clears all marks when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r presses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says 'Y' to copy or delet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presses F2 to swap source and 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more files are marked than copied or deleted (i.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in 'All' mode, but fewer files are displayed and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'Same' mode), DIRM nonetheless clears all mark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/dele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 attempts to get its color settings from a file named 'DIRM.CL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current drive. 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, DIRM will create it automatically and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values. If you change the current drive, DIRM may re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color settings (if different from the default)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create a new 'DIRM.CLR' file on the new curren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DIRM colors to something other than the defaul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m to be consistent throughout your system, copy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to the root directory of all of your local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