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TE v 1.2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Vendor &amp;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7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the distribu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Alite.  Please note that this policy is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ing shareware copies of Alite for direct or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it, or any sort of commercial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Al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require that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c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to qualify for shareware distribution of Al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despread confusion about shareware and the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oublesome practices of some vendors unfortunately force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so.   We look forward to working with you in th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feel free to contact us if you have any questions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on PCVENF Forum, 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........  1:324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.......  info@trius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............  www.trius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 (97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 (97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 (978) 794-0762 (28.8 - 24 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