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riefly describes each of the files included with Freyja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rked with an [s] are included in the "small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sm</w:t>
        <w:tab/>
        <w:tab/>
        <w:t>8086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ab/>
        <w:t>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oc</w:t>
        <w:tab/>
        <w:tab/>
        <w:t>ASCII files describ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  <w:tab/>
        <w:tab/>
        <w:t>MS/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  <w:tab/>
        <w:tab/>
        <w:t>HP95LX/HP100LX system-manager compli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</w:t>
        <w:tab/>
        <w:tab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  <w:tab/>
        <w:tab/>
        <w:t>HP100LX icon files: transfer in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lnk</w:t>
        <w:tab/>
        <w:tab/>
        <w:t>MS/DOS linker "batc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  <w:tab/>
        <w:tab/>
        <w:t>resourc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  <w:tab/>
        <w:tab/>
        <w:t>binary resource files (after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xt</w:t>
        <w:tab/>
        <w:tab/>
        <w:t>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[s]</w:t>
        <w:tab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.txt</w:t>
        <w:tab/>
        <w:tab/>
        <w:t>how to write HP95L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txt</w:t>
        <w:tab/>
        <w:tab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s.asm</w:t>
        <w:tab/>
        <w:tab/>
        <w:tab/>
        <w:t>replacement startup cod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</w:t>
        <w:tab/>
        <w:t>[s]</w:t>
        <w:tab/>
        <w:t>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uf.c</w:t>
        <w:tab/>
        <w:tab/>
        <w:tab/>
        <w:t>Freyja buff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c.c</w:t>
        <w:tab/>
        <w:tab/>
        <w:tab/>
        <w:t>Freyja calc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c.doc</w:t>
        <w:tab/>
        <w:t>[s]</w:t>
        <w:tab/>
        <w:t>documentation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r.c</w:t>
        <w:tab/>
        <w:tab/>
        <w:tab/>
        <w:t>Freyja character-ori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list.doc</w:t>
        <w:tab/>
        <w:t>[s]</w:t>
        <w:tab/>
        <w:t>command list in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xref.doc</w:t>
        <w:tab/>
        <w:t>[s]</w:t>
        <w:tab/>
        <w:t>comm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.c</w:t>
        <w:tab/>
        <w:tab/>
        <w:tab/>
        <w:t>Freyja date and calend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play.c</w:t>
        <w:tab/>
        <w:tab/>
        <w:t>Freyja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le.c</w:t>
        <w:tab/>
        <w:tab/>
        <w:tab/>
        <w:t>Freyja file and buffer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>[s]</w:t>
        <w:tab/>
        <w:t>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[s]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jaguar.c</w:t>
        <w:tab/>
        <w:tab/>
        <w:t>Freyja Jaguar interface code (HP95LX, non-system 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.c</w:t>
        <w:tab/>
        <w:tab/>
        <w:tab/>
        <w:t>Freyja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s.doc</w:t>
        <w:tab/>
        <w:t>[s]</w:t>
        <w:tab/>
        <w:t>documentation o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sc.c</w:t>
        <w:tab/>
        <w:tab/>
        <w:tab/>
        <w:t>Freyja miscellaneous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gion.c</w:t>
        <w:tab/>
        <w:tab/>
        <w:t>Freyja region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.c</w:t>
        <w:tab/>
        <w:tab/>
        <w:t>Freyj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doc</w:t>
        <w:tab/>
        <w:t>[s]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exe</w:t>
        <w:tab/>
        <w:t>[s]</w:t>
        <w:tab/>
        <w:t>MS/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exm</w:t>
        <w:tab/>
        <w:t>[s]</w:t>
        <w:tab/>
        <w:t>system man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h</w:t>
        <w:tab/>
        <w:tab/>
        <w:t>Freyja ma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icn</w:t>
        <w:tab/>
        <w:t>[s]</w:t>
        <w:tab/>
        <w:t>Freyja icon for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lnk</w:t>
        <w:tab/>
        <w:tab/>
        <w:t>Freyja MS/DOS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res</w:t>
        <w:tab/>
        <w:t>[s]</w:t>
        <w:tab/>
        <w:t>ma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es.h</w:t>
        <w:tab/>
        <w:tab/>
        <w:t>[s]</w:t>
        <w:tab/>
        <w:t>Freyja resource file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.doc</w:t>
        <w:tab/>
        <w:tab/>
        <w:t>[s]</w:t>
        <w:tab/>
        <w:t>about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ble.c</w:t>
        <w:tab/>
        <w:tab/>
        <w:t>Freyja command 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m.c</w:t>
        <w:tab/>
        <w:tab/>
        <w:tab/>
        <w:t>Freyja terminal I/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toria.doc</w:t>
        <w:tab/>
        <w:t>[s]</w:t>
        <w:tab/>
        <w:t>Freyj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ite.c</w:t>
        <w:tab/>
        <w:tab/>
        <w:t>Freyja whitespace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rd.c</w:t>
        <w:tab/>
        <w:tab/>
        <w:tab/>
        <w:t>Freyja word-oriented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s100.doc</w:t>
        <w:tab/>
        <w:t>[s]</w:t>
        <w:tab/>
        <w:t>installing for the HP100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100.ri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95.doc</w:t>
        <w:tab/>
        <w:t>[s]</w:t>
        <w:tab/>
        <w:t>installing for the HP95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95.ri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doc</w:t>
        <w:tab/>
        <w:t>[s]</w:t>
        <w:tab/>
        <w:t>installing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ri</w:t>
        <w:tab/>
        <w:t>[s]</w:t>
        <w:tab/>
        <w:t>resource file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doc</w:t>
        <w:tab/>
        <w:t>[s]</w:t>
        <w:tab/>
        <w:t>installing for the HP100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ri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doc</w:t>
        <w:tab/>
        <w:t>[s]</w:t>
        <w:tab/>
        <w:t>installing for the HP95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ri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nix.doc</w:t>
        <w:tab/>
        <w:t>[s]</w:t>
        <w:tab/>
        <w:t>Unix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oc</w:t>
        <w:tab/>
        <w:t>[s]</w:t>
        <w:tab/>
        <w:t>about the League for Programm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c</w:t>
        <w:tab/>
        <w:tab/>
        <w:tab/>
        <w:t>gener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arse.c</w:t>
        <w:tab/>
        <w:tab/>
        <w:t>parse a file,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r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eade.c</w:t>
        <w:tab/>
        <w:tab/>
        <w:t>tokenizing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s.c</w:t>
        <w:tab/>
        <w:tab/>
        <w:t>resourc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exm.c</w:t>
        <w:tab/>
        <w:tab/>
        <w:t>makeex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xm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xm.exe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d</w:t>
        <w:tab/>
        <w:tab/>
        <w:t>MS/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</w:t>
        <w:tab/>
        <w:tab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pp.c</w:t>
        <w:tab/>
        <w:tab/>
        <w:t>MemUtil application task 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ain.c</w:t>
        <w:tab/>
        <w:tab/>
        <w:t>MemUtil memory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help.c</w:t>
        <w:tab/>
        <w:tab/>
        <w:t>MemUt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util.c</w:t>
        <w:tab/>
        <w:tab/>
        <w:t>M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til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til.exm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til.icn</w:t>
        <w:tab/>
        <w:t>[s]</w:t>
        <w:tab/>
        <w:t>MemUtil icon for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.c</w:t>
        <w:tab/>
        <w:tab/>
        <w:tab/>
        <w:t>phase of the mo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exe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</w:t>
        <w:tab/>
        <w:t>[s]</w:t>
        <w:tab/>
        <w:t>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angdk.res</w:t>
        <w:tab/>
        <w:t>[s]</w:t>
        <w:tab/>
        <w:t>Danish language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ngen.res</w:t>
        <w:tab/>
        <w:t>[s]</w:t>
        <w:tab/>
        <w:t>English language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ge000.res</w:t>
        <w:tab/>
        <w:t>[s]</w:t>
        <w:tab/>
        <w:t>code page 0 (ASCII) definitions, us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437.res</w:t>
        <w:tab/>
        <w:t>[s]</w:t>
        <w:tab/>
        <w:t>code page 437 (IBMPC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0.res</w:t>
        <w:tab/>
        <w:t>[s]</w:t>
        <w:tab/>
        <w:t>code page 850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2.res</w:t>
        <w:tab/>
        <w:t>[s]</w:t>
        <w:tab/>
        <w:t>code page 852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65.res</w:t>
        <w:tab/>
        <w:t>[s]</w:t>
        <w:tab/>
        <w:t>code page 865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beg.res</w:t>
        <w:tab/>
        <w:t>[s]</w:t>
        <w:tab/>
        <w:t>definitions of first 128 character 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reyja.lnk</w:t>
        <w:tab/>
        <w:tab/>
        <w:t>Freyja system manager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aguar.c</w:t>
        <w:tab/>
        <w:tab/>
        <w:t>Freyja system manager version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gr.h</w:t>
        <w:tab/>
        <w:tab/>
        <w:t>system manager interfa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grams that perform miscellaneous function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telty of Thor's war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abk.c</w:t>
        <w:tab/>
        <w:tab/>
        <w:t>convert HP95LX appointment book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abk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abk.exe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pbk.c</w:t>
        <w:tab/>
        <w:tab/>
        <w:t>convert HP95LX phone book to/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pbk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pbk.exe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c</w:t>
        <w:tab/>
        <w:tab/>
        <w:t>compil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doc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exe</w:t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</w:t>
        <w:tab/>
        <w:tab/>
        <w:t>Borland Turbo 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  <w:tab/>
        <w:t>[s]</w:t>
        <w:tab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intf.c</w:t>
        <w:tab/>
        <w:tab/>
        <w:t>replacement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