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ware Morse Code Trainer 1.2 de KB9PSL (C) 1997 David Nye (nyeda@uwec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elp you learn Morse code quickly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radio code exams.  I wrote it because nothing els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l the features I wanted and because it looked like it would b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(it was).  It's free.  Enjoy it and pass it on to oth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that you distribute it and the documentation file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It runs under pretty much any version of MS-DOS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vided several ways of practic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de mode (F5) -- The computer beeps out the Mors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haracters, initially just A and B, in random order for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paper.  After one hundred characters it stops and yo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o what is on the screen and calculate your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If it is over 90%, press the F1 key to add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st set.  Repeat the process until you have mast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 mode (F6) -- The computer sends the test characters as for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ode but instead of writing them down, you enter each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keyboard as you hear it.  After you have gott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ree times in a row it is eliminated from the li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ones you still don't know.  When all charac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, the session ends and the percent corre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is not as hard as the Copy code mode because you are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essure to type the character, so be sure to mas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under Copy code mode before add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&gt;hear mode (F7) --  the computer sounds out characters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useful to review a few that keep giving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s mode (F8) -- the computer sends words extract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rom a text file.  The first time you run this mod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enter the name of the text file to use (mc.d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  When you get tired of using those words, hold the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F8 and you will be prompted for the name of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 (F9) -- the computer prompts you to enter the name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then sends while you copy it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any mode before it completes, or to exit the progra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any mode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adds another character to study.  Pressing Shift F1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way, or if you are at 'A', gives you all characters.  You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speed for dots and dashes within characters (Cha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) and spacing between characters and words (Word spe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.  F4 changes the tone's frequency.  Holding the shift key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through F4 decreases the respective valu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it.  If you are using a monochrome monitor, type 'mc /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'm' at the command prompt to start the program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learning the code at a faster speed:  I recommend go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default character speed of 22 so that you will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y hearing the whole sound of the character and not by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nd dashes.  This is essential if you want to avoid the dread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per minute (wpm) plateau.  When you write, you don't need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to shape each letter.  When you read, associating the sha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character with its name and sound is an automatic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ing thought.  Hearing the sound of each Morse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kewise make it come to mind automatically and effortless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e able to copy and send above 10 wpm.  Acheiving th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is simply a matter of practice.  If you ever plan to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icense than Tech Plus you might as well learn the s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22 wpm from the start.  It is much easier to go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or even 20 than from 0 to 5 and then 5 t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recognized by the program are the one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the amateur radio code tests -- the letters A-Z,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, the comma, period, and question mark, and fou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ritten as two letters with a bar over them, but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alternate symbol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Alternat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      +         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      !          End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      =          Doubl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/          Fr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, I cheated.  SK isn't associated with any other symbol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hose the exclamation point, because each Mor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appear on the keyboard somewhere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od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different modes and see which works best for you.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code at least half an hour a day every day and you'll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no time.  See you on the HF b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9PS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