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BX2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im Pitman 1997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converts a Eudora mailbox (.MBX) file into a 100l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GDB) file.  This enables you to read your email using the palmtop (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onvenient!)  It may be run on a desktop computer, or palm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: MBX2GDB &lt;mailbo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MBX2GDB in.m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base called IN.GDB will be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code (for the SPHYNX C-- compiler) has been included in souc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any sudgestions or bug reports to timpitman@diversio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