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POT:  MAP POinTer on HP100LX Version 1.1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CG0007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saki Tsumori (Bra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95/04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APP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OT is a PCX viewer with a pointer.  The original idea w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R-san to combine a map data and the HP100LX PIM Data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OT can display a map and point out a specific loc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/pointer (e.g., the restaurant for an off-line meeting). 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pointer location on the map are passed through the Clipboard of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OT can also display multiple PCX files in sequence and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OT.EXM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MPOT.MAC   System Macro file for installation of MAPPOT made by KTR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OT_E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OT.ICN     icon designed by GREENER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OT2.ICN    icon designed by GREENER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AMPLE.GDB   sample database made by GREENER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PCX         sample PCX file made by GREENER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CAR.PCX    sample PCX file made by GREENER-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3 gives you instructions for installing MAPPOT an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ow it works on your LX.  Please refer to the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MAPPO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. Start System Macros ([CTRL]+[&amp;...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. Open INSTMPOT.MAC, the installer macro file ([MENU][F][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. Start the Filer, highlight MAPPOT.EXM and press [Fn]+[F2]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the installer macro automatically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APPOT.EX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. Verify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reate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n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T:d:\_sys\topcard.pcx,32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SHIFT]+[arrow keys] to highlight the string, then [Fn]+[=]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py i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tart MAPPOT by pressing [CTRL]+[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If the topcard is displayed and an "x" pointer is blin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display, your installation of MAPPO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t takes about one minute and forty second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ss.  You may feel your system is ac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ly (e.g., beeps many times), but do NO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key combination to start MAPPOT is [CTRL]+[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If MAPPOT is not added to the Applications Manager,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o you run the installer macro with MAPPOT.EXM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re you at the limit of installable EXM applications (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LX and 9 for 2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o you have already installed MAPPOT.EXM to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Do you have already assigned the key combination [CTRL]+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INSTMPOT uses the PIM Memo Editor as the work area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titled document being edited,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.  An untitled document will be saved as "A:\__nonam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: drive.  Otherwise, it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__noname.t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rameters for MAP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OT runs according to parameters given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PT|PCX|MAP}{:|;}{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+{Overlay mode}{File name to overlay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/{XXXYYY of overlay loca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,{XXXYYY of pointer loca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;{Next file name to display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T|PCX|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POT only accepts a command starting with MPT, PCX, 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: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: Skips the "Save changes?" dialog in the Data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from MAPPOT. (See remarks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T: Act as either PCX or MAP according to your MAPPOT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the shape of the 'poi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:' for an "x" and ';' for an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e 'pointer' will always be an arrow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when it is within 30 pixels from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The exact location on the screen will be indic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pointer' is switched to a cross-hairline ev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file name must be given in its full path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path in the MAPPOT.ENV is used. Any subsequent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n the same directory and only a file nam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the multiple file overlay mode with a specifie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FORCE          Replaces current file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AND            In 'AND'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OR             In 'OR'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XOR            In 'Exclusive OR'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REVERSE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REVERSED AND   Drawn in a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REVER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REVERSED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+' and a digit is followed by a file name to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ultiple files can be specified with the coordinat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raw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op-left X &amp; Y coordinates in 6-digit to overla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's cannot be omitted in any case: '000000' when X=0 &amp; Y=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.  A negative valu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'000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a location of the pointer in X &amp;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's cannot be omitted in any case: '000000' when X=0 &amp; Y=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.  A negative valu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PCX files without pointer when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files to display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separated by ';' can each have its own parame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 The overlay mode and the pointer setting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files in loop: i.e., returns to the first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one.  '&gt;' needs to be at the end of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files specified to the right of '&gt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: Do not use 'MAP' if MAPPOT is called from applica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built-in Database.  It may cause unpredictable behavi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'MAP' automatically performs [F9][N][ENTER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o avoid the "Save changes?" dialog box.  This dialog bo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fter copying a field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ace and the carriage return has no effect 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ile name extension is *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the string is 256 characters including spaces and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T:shibuya.pcx,03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file named 'a:\pcx\shibuya.pcx' with an "x"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at X=30 and Y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T;a:\pcx\miyast;snap03+0snap04,300100/04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'a:\pcx\miyast.pcx', then 'a:\pcx\snap03.pc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with 'a:\pcx\snap04.pcx' in FORCE mod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40 and Y=20, with an "o" shaped pointer at X=300 and Y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OT accepts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next screen.  When the last screen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end.  In the loop mode, it will retur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[ENTER].  In the loop mode, it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isplaying the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pointer to a Cross-Hairlines (display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hin crossed line).  It is only effective in a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] or [CTRL+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vironm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environment file (MAPPOT.ENV) is created at C:\_DA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OT.EXM is run for the first time.  This file can be moved to a:\_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dat has a higher priority over a:\_dat.  The following show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POT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ine  : Default directory path name for PCX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line : Display function of MPT in the parame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: a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 a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line  : Option for pointer/Cross-Hairlin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: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 Cross-H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line : the shap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wo-digit number not separated by space or com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digit defines the shape of the pointer under ':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digit under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: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CRs, spaces, tabs and other undefine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OT.ENV are not accepted by MAP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directory path name is a:\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is selected for 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 is used to displa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ape of pointer is an "x" under ':' and an "o" under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age of the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to show the combination of maps and a database,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PCX files are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, and see how MAPPOT actually works by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py SFSAMPLE.GDB file included in MAPPOT file package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copy SF.PCX and CABLCAR.PCX files to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of your MAPPOT.ENV file (default is a:\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 System Macros ([Ctrl]+[&amp;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reate the following system macro for any key combination (e.g., Fn+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lt+I}{Copy}{CTRL+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TRL+ON} is the key combination to start MAPPOT as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r macro in this package.  Change this to your 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if you did not use the install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nd System Macros ([Menu][Q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start the PIM Database Application and open SFSAMPLE.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the system macro created in (3) in the Data Item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OT.EXM will display the map of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combination of a map and a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pyright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in this package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i Tsumori, "Brahma", retains the copyrights of MAPPOT.EX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OT_E.DOC, and MAPPOT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ER-san retains the copyrights of MAPPOT.ICN, MAPPOT2.ICN, SFSAMPLE.G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PCX and CABLCAR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R-san retains the copyrights of InstMpot.mac, MAPPOT_E.DOC(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Mpot.mac can be modified to create another EXM installer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the copyright notice of the author (KTR) should remai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used freely under the condition of not inf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f the author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only if all the contents in th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have no responsibility for any damages which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file or files contain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NORI-san, Ohata-san, Kei.-san, and Digiyama-san for havin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clues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ER-san, JUN-san, Kanmuri-san, Sai-san, Ina-san, and Chimaku-san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asic ideas and gave me effective advice.  Especially, GREENER-sa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or of the basic idea of this program, and also he kindly made an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 files for MAP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R-san developed an amazing installatio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lish document is a product of the Manual Translation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YHPPC at NIFTY-Serve, coordinated by PFIZE-san.  The origin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by Nomu-san, KUI-san, Eightman-san, KRP-san and Jan Be-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-san, Michiranchi-san, Sumitaka-san and reviewed and con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 would like to extend my heartfelt appreciation to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FYH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