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Search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,96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t-in application of the 100/200LX has a "Find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tring search.  However it has a limitation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file can be searched at one time. 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difficulties, when you only rememb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ata in some file, but have forgotten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earch is a program for searching through plu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ural built-in applications such as ApptBook, Phon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nd others.  High-speed search over plu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you even if you forgot the name of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your valuabl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data are found, you can open it on the spot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quired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earch runs on System Manager of the HP 100LX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Search (GS, hereinafter) is an EXM applic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register it to your AppManager.  Copy GS.EX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red directory and press [F2](Add). 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xceeded the maximum number of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Manager, please use More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, start GS. 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balSearch                                  YY-MM-DD HH:MM:S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Search Conditions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Key word [                          ]  [ ] Case sensitiv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Target Files-------------------------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ApptBook   [c:\_dat\appt.adb              ] |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PhoneBook  [c:\_dat\phone.pdb             ] | | Start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Database   [c:\_dat\restr.gdb             ] |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NoteTaker  [c:\_dat\note.ndb              ] |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[X] Memo       [c:\_dat\memo.doc              ] | | Quit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--------------------------+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    |     |     |     ][     |     |     |     ][Quit |Start]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blinking at "Key word" column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word for search.  Enter any keyword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GS will search the files listed under "Target"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dometer screen will show you the progres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are shown as in the following screen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No file matched." will be displayed,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s not found in any of the files.  Press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again with a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Launch an applic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pplications              Fil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+ +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ApptBook               | |appt.adb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Database               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Memo                   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| |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+ +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File contents are shown here.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________ 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[X] Search after launch       | Launch | | Cance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~~~~~~~~   ~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cations" listbox shows a list of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string was found.  Moving the cursor with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[Down] arrow key will change the content of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.  If you specified a wildcard in "Target Files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rtup screen, you may find plur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" listbox. (Please see "Changing the targe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result is shown in the small window below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.  Moving the cursors in "Application" list or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ll refresh the search result, 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 idea to decide which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ide the file to open, press [ENTER]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opened by the launched application,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arched, if the checkbox "Sear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"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done with this application, close 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t Key for GS to get back to the previous GS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inue your search with other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done with the search, press [MENU]+[Q]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earch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setting, GS ignore the case (upper cas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) of the alphabet.  If you wants to distinguish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arch, put mark in checkbox "Case sensitiv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lobalSearch                                  YY-MM-DD HH:MM:S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~~~~~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Search Conditions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Key word [abc                       ]  [X] Case sensitive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/\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"ABC","Abc" and "aBc" do no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 is that the application, when laun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y GS, also starts searching for the key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o stop after the launch, clear the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 after launch" in the launch dialo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________  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| [ ] Search after launch       | Launch | | Cance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~~~~~~~~   ~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d setting is saved by GS and applied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hanging the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GS searches ApptBook, PhoneBook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Taker, and Memo.  You can select or de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Mark the application you like to searc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arget Files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Target Files-------------------------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 ] ApptBook   [c:\_dat\appt.adb              ] |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X] PhoneBook  [c:\_dat\phone.pdb             ] | | Start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X] Database   [c:\_dat\restr.gdb             ] |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 ] NoteTaker  [c:\_dat\note.ndb              ] |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 ] Memo       [c:\_dat\memo.doc              ] | | Quit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--------------------------------------+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f data file is displayed next to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th a checkbox.  This data fil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last time you used each applica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ned AKIBA.GDB by Database appl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GS, then file name of Database column of G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KIBA.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x the files searched by GS, independe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opened last time.  Press TAB and mo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ield for changing it.  You can us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or ?) for searching plu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ursor is moved to data file name, two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[X] Memo       [c:\_dat\memo.doc              ] | | Quit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--------------------------------------+  ~~~~~~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[     |     |Selct|Deflt][     |     |     |     ][Quit |Start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(Select) will select and fix the file for sear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(Default) will go back to the default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file or enter the file name, G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ext time you start it.  Even if you ope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pplications, it does not alter the file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.  You should press [F4](Default), if you would lik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latest opened files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Environment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 creates environmental file, GS.ENV,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.  GS.ENV is updated when you exit from GS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you start GS, it reads the following informatio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S.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arch string which appeared in [Key 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tus of [Case sensitive]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tus of [Search after launch]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tus of the checkbox of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le name for search of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searches GS.ENV first in A:\_DAT and then C:\_D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find one, it uses default setting at star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the current setting in C:\_DAT\GS.ENV at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is environmental file from C:\_DAT to A:\_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How GS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searches files in primitive manners.  Field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 are ignored in database files.  Therefo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a keyword tends to make search errors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database structure makes the programm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with no significan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w the applications ar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names are written into DB.ENV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files of each application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This method ensures swift opening of the files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Memo editor, starting it does not immediate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  Therefor [ALT]+[F] [1] keys are set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f an application is already started, G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rst, rewrite its environmental file,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ring search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rk the checkbox "Search after launch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utomatically start a string search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.  This is enabled by copying the search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and then putting keycodes [F5] [PASTE] [F10]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uffer.  Clipboard is used, since the size of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enough fo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- Always clears subset of PhoneBook/Database/NoteT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us of Case Sensitive is passed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bug that the filename is not grayed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back after jumping one year from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bug of entering infinite loop when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- Insert mode implemented for keywor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a bug, which caused hangup when GS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utur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ing a DOS application selected by file extens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permission from the author is necessary for re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n other networks or other foru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recording media attached to a periodicals or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ing it to goods, or using it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the author by e-mail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Wher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n usage, comments and requests are acce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TY-Serve, Forum FHPPC, MES 7.  If you hav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sting a message to NIFTY-Serve, you can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.  Your messages written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Japanese may not always be replied.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distribution or similar communication sh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