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ded Batch Language-Plus  Version 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MAKES NO WARRANTY OF ANY KIND,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EXPRESSED OR IMPLIED, INCLUDING WITHOUT LIMITATION AN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WARRANTIES OF MERCHANTABILITY AND/OR FITNESS FOR A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PARTICULAR PURPOSE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SEAWARE CORP. DOES NOT ASSUME ANY LIABILIT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PRICE OF THIS SOFTWARE.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IN NO EVENT WILL SEAWARE CORP. BE LIABLE TO YOU 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ND ITS ACCOMPANYING DOCUMENTATION, EVEN IF SEAWARE COR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HAS BEEN ADVISED OF THE POSSIBILITY OF SUCH DAMAGES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