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11: USING EASIGRAF WITH EASI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asiest way to use EASIGRAF, and the purpo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t is specifically designed, is to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al representation of some of EASISTAT'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ntax to produce a graph is the sam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and is very simple. In the descrip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s we will assume that you are familia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STAT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raphing option is available from six of the EASI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: CHISQ, ANOVA, BASICS, REGRESS, KOLMOGOROV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NENTS. Each produces a different type of graph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one of these commands to produce a graph simpl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 as an option after specifying the command name. (The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hown on the help screen by the relevant comman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is option is specified then EASISTAT will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ly formatted graph file to disk and then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GRAF to display the graph by using EASISTAT'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 So all you need to do to get a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graph of column 15 of EASISTAT's data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S G C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ASISTAT will do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re other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RESS G C15 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scatter plot of C16 against C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VA G C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vertical scatter plots of C15 in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SQ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bar charts of cells in contingency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LMOGOROV G C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cumulative distributions of C15 in two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NENT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general option for graphing multiple columns of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otherwise instructed EASISTAT will write a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alled GRAPH.ME and will ask EASIGRAF to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G is followed immediately (no space)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then EASISTAT will use this instead of GRAPH.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GFRED.GRP C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creates graph file called FRED.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SQ GRAPH.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creates graph file called RAPH.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:1. Problem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GRAF from EASI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running EASIGRAF from EASISTAT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ightforward, there are a number of problems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 under some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9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EASIGRAF with EASISTAT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:1.1 Bad command or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get this error message then it simply mean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STAT cannot find EASIGRAF.EXE. The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GRAF.EXE must either be in the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somewhere on the DOS search path.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orking directory is most likely to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containing your data files and such like, an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ily the one containing EASIGRAF.EXE (at le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what we suggested in the 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). Either you must copy EASIGRAF.EXE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directory as the one you wish to work in (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command from DOS), or you must change to the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before using EASIGRAF (using the CH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). If you have a hard disk then the best sol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far is to put EASIGRAF.EXE into a subdirector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omewhere on the search path - this is usually set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PATH command in the AUTOEXEC.BAT file,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instructions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get this error message then EASISTAT will st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written the correct graph file to disk and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hing to stop you running EASIGRAF using EASISTA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command and providing the full pathna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GRAF. Here's what we me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 EASIGRAF.EXE and EASISTAT.EXE are on the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C: in subdirectory ESTAT, but that the data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ied is on a disk in drive A:. The best way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STAT would b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ESTAT\EASI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le using EASISTAT you want to draw a graph a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GBCOL5.GRP C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EASISTAT will write a graph file called BCOL5.GR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k in drive A:. It will then try to run EASIGRA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since EASIGRAF isn't on drive A: the following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d command or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ne returns to EASISTAT without seeing a graph.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aph file is still there on disk so now one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C:\ESTAT\EASIGRAF BCOL5.G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graph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:1.2 Unrecognised display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ituation is dealt with in the general section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with EASIGRA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:1.3 Out of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get some kind of "Out of memory"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it means that there is not room in your comput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00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EASIGRAF with EASISTAT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for EASISTAT, EASISTAT's data, EASIGRA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GRAF's data and the EASIGRAF's menus all at o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the graph file will have still been safely sa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k and can be displayed later by running EASIGRAF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own after you have quit EASIST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:1.4 Syntax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possible that you might get an error messag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GRAF complaining about the syntax of its dat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we hope that this should not happen. EASIST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provide files in the correct syntax. Check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not made an error using EASISTAT, then try exam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aph file with a word processor or text editor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to see if you can see what the problem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:2. The BASIC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G option is selected from the BASICS comm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 file is written to disk containing three colum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s. In the first column is a set of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studied. The second column contain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ems having that value and the third column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mulative total of the number of items having the st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r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aph when first displayed plots the first 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the X axis and the second on the Y axis, produc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requency distribution for the variable. If inste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rd column is plotted against the first the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mulative distibution is produced. To do this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ata" menu (type "D"), then select the XY columns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ype "5") and select columns 1 and 3 (type "1,3"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pressing ENTER till you arrive back at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). The cumulative frequency distribution will the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. (To see the original graph again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s 1 and 2 to be plotted against each oth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key is needed for this data. Either grap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as a line graph instead of a bar chart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"L" when the main menu is showing. Howeve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e that the line will be drawn only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hich are actually present in the data table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values with zero frequency will not resul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going down to zero. This will be clear by compa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and bar graph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a other few points that are worth noting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nd of frequency diagram can work very well for meas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which only a small number of values are possibl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for social class (which only takes 5 valu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for continuous variables or ones which can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values, the situation will be that each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et will have a different value, and all th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frequency diagram will have a frequency of 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nly one row has that value. If you try to p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requency distribution with this sort of data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a fairly meaningless graph, and you may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k that the programs are not working correctly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 would be to break the continous data down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s and then produce a histogram. This can be d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01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EASIGRAF with EASISTAT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by producing another column using the DE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or by using the CHISQ command to produc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gency table one column wide with each 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n appropriate range of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thing that can be a problem with produc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gram is that the bars of the graph have a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 of 1. This will be inappropriate if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ed takes large or small values. To change this 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 you must enter a constant value for the thi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imension" of the graph. This is is done by enter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 for the Z axis. For example to produc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gram with bar width of 0.5 one would type "D5"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1,2,-0.5" and then press ENTER twice. To get a bar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100 type "D5", then "1,2,-100" then ENTER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the autoscaling will mean that half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r last column is not displayed. If this occur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problem then you should rescale the grap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ghtly change the minimum and maximum values for the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s. To do this first type "A7" and you will see the 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for the X axis. Then you might want to bac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this line and enter for example "-1,60,1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0,60,1". This reduces the mininum X value to negative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vents you losing the left half of the colum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re is at zero. Press ENTER to leave the Y ax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n again to return to the 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:3. The CHISQ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ows and columns of the contingency table ar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rows and columns of a graph file, which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a histogram of the values of the row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s in the contingency table. This is accomplish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GRAF using the "Group by rows and columns" op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ganise the data. The bars of the histogram are grou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row of the table which they repres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re shaded according to the column of the 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titles and a key are provided. Each group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s is titled according to the condition used to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ow, while the key relates the sha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s specifying the columns. Selec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xchange" option (by typing "X") swaps round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grouped into rows or columns of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possible to create a table with just one colum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way an ordinary histogram of one variabl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d. This is especially useful when the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ous and takes many different values, sinc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ircumstances the BASICS command does not produc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helpful graph. Instead, the CHISQ command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gather the values into different ranges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gram with one bar for each range can be drawn.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application of this to the GHQ variable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in the section on the CHISQ comman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STAT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:4. The ANOVA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0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EASIGRAF with EASISTAT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NOVA command divides the values up into grou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conditions specified and value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group go into different columns of the graph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very value goes into a row of its own so there is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value per row.)  EASIGRAF then groups the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 file by columns and displays a vertical sca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t of points in each group. The mean of each group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isplayed as a horizontal line by selec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gression and mean" option from the main menu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"R") and then selecting "Toggle mean" (type "3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press E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no graphing option is supplied for the T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of EASISTAT, if it is desired to represent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ired t test graphically then instead an ANOVA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with just two groups (this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unpaired t te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:5. The REGRES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s of the first variable go into the first 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graph file and those of the second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. The option to organise the data as XY column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by EASIGRAF to plot the second value again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n a scatter chart. To see the regression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 "Regression and mean" option from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(by typing "R") and then select "Toggle Y on X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ype "1" and then press ENTER). Selecting "Exchange"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"X") will swap over the two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:6. The KOLMOGOROV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graph file is the most complicated. The first 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the values under consideration. The secon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xth columns contain the number of items having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n each of the two groups. The third and seven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s contain the cumulative total of items having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r less, and the fourth and eighth columns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ercentages of each group having a given valu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fth and ninth columns contain the cumu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ages. The option to organise the data as X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s is used by EASIGRAF to plot the fifth and nin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s against the first to produce two overlaid plo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cumulative percentage totals for each grou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ed as a fraction of the total number of item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group. (The Kolmogorov-Smirnov statistic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ertical distance between these two lines.)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ing plots are of the two absolute distribu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ype "D5", then "1,2" then ENTER and "1,6" then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ice), of the two cumulative distributions (type "D5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"1,3" then ENTER and "1,7" then ENTER twice) a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percentage distributions (type "D5", then "1,4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ENTER and "1,8" then ENTER twice).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s can also be 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:7. The COMPONENT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other commands, the graph produced has no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with the command itself and indeed if the "G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03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EASIGRAF with EASISTAT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selected with this command then the princip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analysis is not even performed. Instead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is used simply as a convenient way to specif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olumns of data to be written to a graph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umber of columns can be selected and they are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into the graph file as they are. By defaul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three columns are assigned to the X, Y and Z ax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graph and the option to organise the data as X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s is used to produce a scatter diagram but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ticipated that the data could be used in many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s, including three-dimensional plots and multiple X-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. Some examples of the flexibility of this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en when GDEMO is used to drive EASISTAT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EASISTAT and then entering INPUT GDEM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it is desired to plot all the values from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in the EASISTAT data table in one vertical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ose from another column in another line.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COMPONENTS command to output the data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columns into a graph file, and then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organisation to be grouped by columns, by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4" then ENTER. This differs from the graph produc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NOVA command where although the value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groups are plotted in vertical lin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ctually all come from the same column of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. Instead, one might be thinking mor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onship between two columns of values, perhaps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more similar to the paired t test (althoug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ing itself cannot be display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:8. General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GRAF works well with EASISTAT. EASISTAT is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the basic data to be graphed and the tit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 type and scale can then be edited and adjus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GRAF to produce quite a helpful graph. We recomm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give each graph file a specific name (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just leaving it to be called GRAPH.ME). Then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a number of graph files during a session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STAT and afterwards you can use EASIGRAF to "fin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ne"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very large data set then there is unlik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oom for EASIGRAF and EASISTAT to run at onc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have to just use EASISTAT to write graph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k and then use EASIGRAF to view them later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unning EASISTAT in batch mode (from a command 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when the "G" option is selected a graph fil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to disk but EASIGRAF will not be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. The reason for this is that EASIGRAF ru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ly in interactive mode (from the keyboard) and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not run unattended. If you wish to use an EASIST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ile to display a graph then you can easily do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having it run EASIGRAF explicitly using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e.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 GTIM C15 C16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EASIGRAF T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04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