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CHOI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Ed Kee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contains a more complete version of the CHOICE.LX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bed in The HP Palmtop Paper Programmers'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. There are also several files included so that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look all over your Palmtop for sample files to 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HOICE.LX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bat      : A batch file with LX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key.bat   : A batch file with LX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bat    : An interest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ow.cfl     : A HP Calc Cashflow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cmt    : a commented version of CHOICE.LXB</w:t>
      </w:r>
    </w:p>
    <w:p>
      <w:pPr>
        <w:pStyle w:val="PreformattedText"/>
        <w:bidi w:val="0"/>
        <w:spacing w:before="0" w:after="0"/>
        <w:jc w:val="left"/>
        <w:rPr/>
      </w:pPr>
      <w:r>
        <w:rPr/>
        <w:t>vu.com        : small but effectiv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v.com        : Compressed file lister. Type fv /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.eqn       : a set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eqn      : another set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move.exe  : Keyboard buffer expander. Install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g.gif   : several gif files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wiz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log.icn    :several icon files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ini    :CHOICE.LXB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.ini     :FILER.INI file used by CHOICE.LX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lxb    :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lxb      :several experimental LXB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zip.lx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lx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gr.lx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ips.ndb   :an NoteTaker file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ard.pcx    :a PCX file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snd     :several SND files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t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umeji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.sta      :HP Calc List initialization files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2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WK1    :The source code for CHOICE.LXB in colu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mments in column B. (I tried us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indows and Excel as a documen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old 123 rel 2.4 is faster and more reli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CHOICE.LX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P 200LX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XBatch 3.0 by Rob Koenis. LXB is a remarkabl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, based on the awesome work of the Pal Grou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XBATCH.ZIP file is available on the 1998 Subscribers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rom Thaddeus Computing as well as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FFMOVE.EXE (a non-TSR program that create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of 128 bytes rather than the default size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.) Put the command A:\BAT\BUFFMOVE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and reset the palmtop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most of the "keyboard" stuffing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LXB will not work properly. BUFFMOVE.EXE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rograms used in the large version of CHOICE.LX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e of the following editors:not supplied. PalEdit (P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E are available from the HPHAND forum on CompuServ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D-Infobase from Thaddeus Computing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l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Q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ed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e of these graphics viewers:not supplied, bu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's HPHAND forum and from www.thaddeu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IC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XP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LR.COM (clear-screen utility: supplied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VU.COM  (file viewer: supplied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IST.COM (Vernon Buerg's file manager: not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BV.EXE (GDB/NDB Database viewer: not supplied, b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1998 Subscriber's Powerdisk from Thaddeus Compu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and from HPHAN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GS.EXM  Global search program: no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ression programs: not supplied but availabl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st bulletin 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LHA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LAYEX.EXE  (plays standard and enhanced *.SND files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plied, but available on the 1998 Subscrib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disk from Thaddeus Computing, Inc.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HAN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everal ICN, PCX, GIF, SND files (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ample FILER.INI file (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XB.EXE and LXB.HLP files should go in the same dire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hould be included in your DOS PATH stat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. Any other executable files that are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OICE.LXB should also be in directories that are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Suggested arrangement of files. The \BAT, \WRD, \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B, and \UTL directories are assumed to be included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fore moving FILER.INI to C:\_DAT, rename an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.INI file to FILER.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           where they could go on 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/////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LXB                      A: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CN                           A: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ND                           A: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                           A: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                           A: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.INI                       C:\_DAT (but on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renam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FILER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INI                      C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XB.EXE, HLP                    A: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.COM                          A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.COM                         A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included but used by CHOICE.LX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/////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X.EXE                      A:\U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.EXE                         A:\U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.EXE                       A:\U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.EXE                     A:\U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.EXE                         A:\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EXE                          A:\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.EXE                         A:\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.EXE                       A:\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EM.EXE                       A:\U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.COM                       A:\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the files is for testing purposes onl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move these files to the suggested directories OR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FILER.INI and CHOICE.LXB program, whichever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FILER.INI, CHOICE.LXB and CHOI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HOICE.LXB (and CHOICE.INI and FILER.INI)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SOFTWARE CAROUSEL for most of the development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 kept FILER.INI, CHOICE.INI and CHOICE.LXB 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dit which was running in one Sofware Carousel DOS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king any changes, I saved them and then swit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anager session that was running FILER. I could then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If you have SC you might want to try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machine when I switched to the FILER session, I usuall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[More] and then FILER to get the lightbar b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is is apparently an undesireable side eff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rous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EDED, modify FILER.INI so that the location of the LX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OICE.LXB files reflect your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EDED, modify the CHOICE.LXB file so that the Glob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location of your editor, file viewer, graphic viewer,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(for example HV.EXE and sound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EDED, modify the CHOICE.INI file to match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in CHOICE.LX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file viewer such as LIST or VU.COM,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Subroutine :VIEW by commenting out the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and uncommenting the lines in the :INVIEW routine.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ommands to "onerrorgoto" ..."view" to "onerrorgoto"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view". (Messy, I know, but try using VU.COM. It works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64K bytes. The internal filedisplay function will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the palmtop if the file to be viewed is too l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ubroutine called ":PLAYEX", if you do not use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program, REMKEY, you may comment out the second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a semi-colon at the beginning of the line. (The PLAY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lthough clever, has an annoying trait of cl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 port which on my machine can be reset by pressing CTRL+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 that launches either the Pascal or C++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is a NOP as is the routine that will eventuall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help files for either C++ or Pascal. Trying to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under CHOICE.LXB (which is under LXB.EXE which 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, which is under SysMgr) is another good way to ha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ave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new program, play safe and back up all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ystem Manager running, close all other applications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ER, highlight a file and press Enter. Instead o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you should now get a screen that presents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you can do with the file. Select an option and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way to Exit the CHOICE.LXB file is to press ES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Quit from the menu.  Several routines, in particula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 Stuffkey, will leave the CHOICE.LXB program to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System Manager program. They will not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LXB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LXBATCH's Stuffkey and Stuffstring function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ego the use of the KS.COM keyboard stuff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nks Rob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Several of the menus let you select new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extension as the one you're working with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 feature that lets you stay in the CHOICE.LXB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ew or edit other files of the same type.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iles other than those shown in the file browser may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&amp;|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finish testing the CHOICE.LXB program,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ing LXBATCH COMPILE CHOICE.LXB CHOICE.EXE.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FILER.INI file to omit any references to "LX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XB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legal stuff applies. The CHOICE.LXB and suppli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ckage are offered as is. No claims are mad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 or workability. (It works for me: your mileag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...) Any damage is unintentional (there are no viruses)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is assumed by the author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freeware. Portions of the code are copyr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Keefe, other portions are copyrighted by Rob Koenis and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by the Pal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