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NGEN  documentation - changes as of 12.04.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Command---------------   ----------------Output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EN                                    Us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EN  format(xx##xx...)  begin  count   Generate an auto-incrementing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bers which can be embedded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ring as shown at left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'#' characters you enter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ximum width of the numbers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ich are zero-filled on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f they're shorter than the '#'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GEN is useful for generat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 batch file processing in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ere (for example) a number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s need to be reformatted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ource file's output should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s a new temporary fi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ave the original files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GEN creates a text file named 'NGEN.OUT'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line for each number ('count') specifi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