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 for HP 100LX Version 1.2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  Manual Copyright (C) 1995     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Japanese Manual Copyright (C) 1991/92/93 Rey Kino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/95  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use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joy a relaxing moment, needs rest from hard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enjoy easy drawing with a few pressing of keys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or you. Have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's s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feel like reading this document, j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manager and run it. It looks and works just lik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Ms, so you should have no problem. Come back to this docu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now more about it. But any user must read and follow "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&amp;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REE.EXM and TREE.ICN in the same directory. Register TREE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manager. (Please read the manual of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Notice to Users of Form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is program, you will see the message that TREE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llegal. Please ignore this error and press ENTER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a menu system that is very similar to built-in P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 few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s]  Se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aw]        Draws trees withou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aw New]    Erases the screen and draws new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rase]       Era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]        Re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ve]        Saves the current imag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oosing [Menu][Help][Japanese Help] you can see a Japane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P100/200LX support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n't, all you see is meaningl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etting Parameters (Values inside &lt; &gt; ar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ety]  &lt; OF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usually spread within a fixed angle tha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rees. If this option is on, the ang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for each tree and the setting for [Branches]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adation] &lt;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oulevard] &lt; OF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oulevard. The larger value of [Height]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ber=32] &lt;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rees are forced to 32, when [Boulevard]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ght] 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of trees. The larger the value, the darker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ber] &lt; 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ees. No trees are drawn when thi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runks] &lt; 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biggness of trunks. The larger value means thinn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rom 1 to 999 are accepted, but there is no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ng a vaue greater than about 70, at which point, no tre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ranches] &lt; 1 - 4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how wide branches spread. The larger the value, the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nches spread. Specify both the minimum and the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is determined randomly for each tre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should be from 1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ight]  &lt; 1 - 3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minimum and the maximum heights of the trees.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ee varies randomly within this range. The values from 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.  The larger the value, the higher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ea] &lt; 0 - 63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left and right ends of the area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nd of the screen is 0. The right end is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etting Advanced Parameters(The values in &lt; &gt; ar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uto Open]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ads the file that was last saved or read when this pro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uto Start] 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s drawing when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uto Repeat] 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draws the trees at an interval specified in [Interv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awing/Task Switch] &lt;Medium/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raw trees faster, the response to 'alarms' and 'Stopw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slower. Choose a balance. Note that the re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keys is the same for all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/S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s the fastest. Alarms do not go off until all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/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speed of each tree is the same as Quck/Slow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a little longer before each tre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go off after a tre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/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speed is the slowest. Alarms go off even when a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terval] &lt; 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interval for [Auto Redraw]. The unit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rees are automatically drawn at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ay] &lt; 0 -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how fast(or how slow) trees are drawn. The number 0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drawing. The larger value means slow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minimum and maximum speeds. The speed fluctuat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. If you do not like the fluctuation, us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only estimates. The speed for 10, for examp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fast as that fo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ll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rees are not drawn at the top and the buttom par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rogram title, date and time, and the function key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When this option is on, trees are drawn on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de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on, the title bar at the top of th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 labels are not displayed. Use this option to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Valid only when [Full Screen]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Reading and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card(business card) of HP100/200LX uses a format called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read and write files of this format. When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or written, the name of the file is remembered.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Save] command, this name is used to save the image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is name, select [New]. This will erase the name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]    Read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ve]    Saves the current image as a PCX file.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with the same name as the last file you read or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file has been read or written,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way as [Save 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ve As] Saves the current image as a PCX file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w]     Erases the current image. The file name is also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o input a file name again, to sa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Two Ways to Er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different ways to erase the screen, selecting [Ne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[Erase]. When a file is read or written,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 and used when [Save] is selected. If you select [New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screen, this name is also erased. If you use [Erase]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eave the program, a file TREE.ENV is created in C:\_DAT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records the parameters and these are retriev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his program. You may delete this file, but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included in this package. To make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need E2M.EXE, INClude and OBJect files for EX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menu and dialogue library for HP100LX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s for this library are no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right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py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package 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file is copyright by Rey Kinoshita and Shozo 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copyright by Shozo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s are copyright either by Rey Kinoshita or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file is copyright by Pador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greement about this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AS IS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are in no way liable to any damag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nd redistribution of this package is allowed only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not make a profit out of the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modify any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files may be added to or deleted from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report to the authors about redistribition is need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ditions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things that are not explicitly permitt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greement about the ic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a change to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origianl or changed icon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it to BBSes is allowed as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 other than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d file, however, may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ackage 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incerest thanks goes to Rey, who wrote the origin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ndly permitted the porting to HP100/200LX. If this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ppy, that is largely because of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obliged to Padorappa, who added to the attractive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making a beautifu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o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The first release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The fir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ll other EXMs while drawing. Can sto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of auto redraw and speed 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buttons to reset parameters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  A test version for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Can read and writ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[Full Screen]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of ALT for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E  The same as 1.20 except that the document i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te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ased on a program written by Rey for NEC PC980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rogram is called 'Shokujuyasan 4-go'(vers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Serve: GCH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225,1543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uthor do not access CompuServe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contact NiftyServe or the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