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allation Instructions for HP100LX ("Coug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S/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etter: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can do anything that the IBM PC version can do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supports three screen ZOOM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uses the HP100L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reen handling is set for the HP100'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ENU and blue Fn ke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sor is set to a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resource file settings are adjusted for the 1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gram can run from under the FILER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at all (a "bare" 100L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yja supports three zoom modes.  The ^X + command (and ZOOM ke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ont among thes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</w:t>
        <w:tab/>
        <w:t>rows x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ab/>
        <w:t>25 x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</w:t>
        <w:tab/>
        <w:tab/>
        <w:t>18 x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4</w:t>
        <w:tab/>
        <w:tab/>
        <w:t>16 x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, the command cycles to the next one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command selects tha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ja prints to the PRN device (as configured into the .res file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* tables).  The program does _not_ perform flow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ashion, nor does it initialize the port in any way.  That sai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MS/DOS _does_ do XON/XOFF flow control with the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 the HP100LX can therefore be somewhat tricky: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favorite method to configure and power on the serial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btain an IBM PC version (see inibmpc.doc).  Note that all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with the distribution, so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ything if you just want to run the off-the-shelf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freyja.exe file to somewhere useful in the HP100LX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py all .exe files if you like, but the others were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an eye on keeping them small.  You may also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 all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want to run a standard resource file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dos100.ri &lt;someplace in your search path on the HP100LX&gt;\freyja.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put this file in the C:\_DA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probably want to install the program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If so, follow the standard directions in Chapter 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LX manual. 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 freyja.icn in the distribution is an icon for Frey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start the comment line with an upside down ? mark (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3), it won't ask for an extra key press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 want to make any changes in the resource fil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view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cs of the chan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dit *.res and make the chan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 -c 850 -l en -f d freyja.res -h frr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freyja.ri &lt;someplace in your search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en" with "dk" if you are using Danis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850" with "437" if you are using code page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850" with "852" if you are using code page 8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850" with "865" if you are using code page 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minimum system RAM required is 185K.  This number assumes a 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area, and no other applications open or other us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the Application Manag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nstead of setting the swap area size in freyja.res, you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shell (MENU OPTIONS DOS) in the FILER or your othe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nd giv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yja -z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more work as you have to do i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 typical configuration is to put freyja.exe in C:\ and freyja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:\_DAT.  To make this work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add 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=command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add to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REYJADIR=C:\_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bo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