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One Line D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Line: 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aki Tsumori (Bra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5/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Dos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al of this program is to facilitate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on the System Manager of the HP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MoreEXM, a utility program created by H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INE.EXM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INE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INE.C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Line has its origin on the idea derived from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ght to me by Mr U!KI (who has been a driving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lmtop marketing in Japan).  FEP100, a Japan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method on the Palmtop, uses the trick to 'invo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 program with no clear-screen'.  The new idea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other purposes.   Filer is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file manipulation and thu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 commands without clearing the Filer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 created Do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pdates were made from that time,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Japanese language environment and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uch as acquiring the file name from Filer.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or JK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JKIT Ver 1.0, you need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LINE.EXM.  You would better update JKIT to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the procedure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DOSLINE.EXM to your preferred directory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ex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following line to your MOREEX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exm\dosline.exm,8100,1,Do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exm is the directory you have copied DOSLINE.EX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is the keycode for the key ([Alt]+[0])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rt key of Dosline.  If you like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replace '8100' with its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[CTRL]+[ALT]+[DEL] to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ey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Line accepts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same line editing keys you use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 in the built-in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s, Cut, Copy, Paste and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multi-statement lin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by ';' (Example: cd \_dat;type apname.l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the statement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the command history.  Its buffer has 15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on of the same command is not recorded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as a file c:\_dat\dosli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urrent directory a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s the name of the file selected by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the file highlighted by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entered DOS commands.  You will quit from Do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back to the original applicatio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vailable memory is assigned to th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 in DOS commands and still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then you do not have enough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entered DOS commands.  Dosline waits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after th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entry 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tart other built-in PIM applications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ning Dosline.  However, you can switch to other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lication while running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tips to use Doslin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with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ine is created to be used with Filer.  When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within Filer, this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DOS command.  You can utiliz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the Clib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lipBoard during the entry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similar commands.   Enter HO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End to select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Dosline to enter any string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unn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attached.  Set TAB to every 4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veloped by Microsoft C Compiler 6.00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this package is compil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techniques were used in some places such a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HAPI.  They should not be followed without carefu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ndi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(Masaki Tsumori, Brahma) own the copyrigh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of this program have no obligations to pay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supported on NIFTY-Serve, the FHPPC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stribution of this program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hat the package remains int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is mad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tion of this software in periodicals and liter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mitted if prior notification is made. 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permitted.   Prior permission from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bundling this program in the appendix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routines of the sourc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tilized in other programs.  In such cas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of these programs should be mad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has absolutely no responsibility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which may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o Mr U!KI who gave me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idea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express my thanks also to Kaduhi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disp100 and kdisp200 and to Hiro, the author of FEP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o Mr Sugiyama, the author of GE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spired me to develop the method to acquir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thanks are also to all those people in NIFTY-Ser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HPPC forum, Section 7, who helped me in the test and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tablish the file name acquisi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o those people who pro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osline and kindly cooperated in it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express my thanks to NOR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100, who guides me i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line was born originally from my personal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rather capricious ways.  Howev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wer Users' are using it.  I was happy to se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in the Forum or in a Macro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release it when the new version 1.1 of J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is program works as an add-on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other programs.  But it is the most u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yself created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happy if you feel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