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ew  BITDUMP  documentation - changes as of 06.04.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Command-------    -----------------Output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DUMP                  Usag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DUMP  filename        Dump the bit contents from 'filename'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other (output)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'filename' has an extension of '.OUT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ITDUMP will create the output file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tension of '.TMP', else it'll use '.OU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fter dumping the bits from 'filename'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output file, BITDUMP will call th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tility to view the contents of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, which is a contiguous string of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racters '0' and '1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ince the output file is a "bit" dump (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ach source byte had eight bits),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 will be exactly eight times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source file, where each source-fil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represented by an ASCII '0' or '1'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 the output fi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