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Agreement for Bingo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go is distributed under the Shareware marketing con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free software and it has not been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The documentation, executable imag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distributed with Bingo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way of distributing comput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try out a program before you purchase it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shareware typically give you som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and evaluate its usefulness to you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esn't meet your needs, you're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for it. If you do find the program useful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it on a regular basis, the sharewar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usually requests that you pay for the progra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or her a completed registration form and paym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Sunderland Software has taken in making Bing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Bingo to be a useful addition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you're requested to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ng the enclosed registration form and returning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dicated license/registration fee. We hop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hat the $40.00 license fee (for the Sing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) or $75.00 license fee (for th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) is a small price to pay for the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It requires a large investment to develop,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 a product of this complexity. Your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 license/registration fee will continue to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vailable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discounts are available to business,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organizations that wish to use Bingo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. Bingo is also available at very specia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ganizations who wish to use it for promo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author for information on using the program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use and examin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 trial basis to determine if Bingo is sui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If you find Bingo useful and continue to us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basis, you should complete and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long with the indicated license/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make copies of Bingo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individuals and organizations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All Bingo distribution files must be copied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You may not include any other files with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distribute Bingo with any othe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go may be included on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ing by users of the bulletin board provid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go and all accompanying materials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. The entire risk of using Bin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erland Software/Christopher R. S. Schanck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ny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no event will Sunderland Software/Christopher R.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nck be liable for any damages whatsoever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Bingo on a regular basis, you shoul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at the end of this document and return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dicated license/registration fee.  Registra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right to use the software as documented in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of $40.00 establishes you as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the current version of Bingo,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your for free.  After that, successive ver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of $75.00 establishes you as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nt, and in this situation you are entitl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ingo free.  After that, you will be notifie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version, and they will be available for a fiv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ubmit your registration fe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request otherwise, the author will mail you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version of Bingo and accompanying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(3.5" or 5.25") for free.  Mailing addresse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ental United States will need to submit a one-tim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 and handling charge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