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&amp; Paste on Lotus 1-2-3 in CS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CL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6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123C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1-2-3 on the 100/200LX can transfer the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lipboard by using [COPY] key and [PAS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this transfer of data is done as a 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ll, it cannot be used to handle th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strokes [/][C] or [/][M] can copy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ls, however it can be used only within the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elp you, if you want to transfer the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ther application.  All together, the built-in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limitation to fully support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CLIP is a utility to enable the transfer of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-3 worksheet and the clipboard, in CSV (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format.  By this format, you can copy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 numeric data.  You can easily transf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r Phonebook application to the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quir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CLIP works on the System Manager of the 100L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LX.  I recommend to use it on MoreEXM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CLIP is a set of three EXM programs (123CUT.EXM, 123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M and 123PASTE.EXM).  You should copy all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your preferred directory and install them to 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clear-screen suppression' option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1)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A:\BIN\ is the directory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 to and that their start keys are [Fn]+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n]+[C] and [Fn]+[V].  Then you should add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OREEX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123cut.exm,2DF8,1,123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123copy.exm,2E87,1,123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123paste.exm,2FF5,1,123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nder CAPS LOCK condition, the keycode for [Fn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 becomes 2E80.  If you often use CAPS 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also add the following fourth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EX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bin\123copy.exm,2E80,1,123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the system to make these lines to take effec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ut/copy/paste the data in the CSV format using [Fn]+[X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/[V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JKI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KIT users can assign these functions to [CUT], 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[PASTE] keys, by using EXkey.  EXKEY.IN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-2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ut}={Fn+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py}={Fn+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Paste}={Fn+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assignment, [SHIFT]+[COPY] and [SHIFT]+[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orks as the original copy/pas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ow to use 123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programs of 123CLIP displays no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lear-screen suppression' function of MoreEXM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that the action takes place within the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3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key assigned for 123CUT or 123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familiar prompt "Range to copy:"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upper-left corner cell of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, press [.], move the cursor to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and press [ENTER].  The selected range is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quit 123COPY without copy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3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CUT works the same way as 123COPY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ontents of the cells in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py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3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PASTE pastes the data in the clip board (in CV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worksheet, starting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You should first move the cursor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aste the data on, and the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123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pecification of CSV format as implemented by 123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(,) is used as a delimiter between the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s) following a comma are ignored and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a word.  Tab character is not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is enclosed within double quote (") character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quote within the string is represented by tw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 (""). A comma within a string is not regar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ring does not include any commas, the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) at both end can be omitted.  in this case,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within the string is represented as it is,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are not enclosed by double quotes.  123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as a numeral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in regular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+]?[0-9]*\.?[0-9]*([eE][-+]?[0-9]+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field is represented by putting nothing between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string ("") and null field are hand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 not need to care much about thi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(0Dh) is used as a New Line character.  LF (0A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ata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 l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 format does not cover all the inpu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.  If a cell contains a statement "+1.1+2.2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to the clipboard as a simple numeral "3.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unction and reference to other cells will suf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kind of the informa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ove cells by 123CUT and 123PASTE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s may lose the original contents.  It is bett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fer) to use[/][C](Copy) or [/][M](Move)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the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of 123CLIP is a rare example of the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dge Service (Coordination function of the 1-2-3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.  Bridge Service is not difficult to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make a program to work with the 1-2-3, pleas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ion between the floating point format and the ASCI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simply done by the standard library functions gcv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tof().  Here I would like to thank to Mr.Nakamoto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IT enables the floating point calculation in EX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opyright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a copyrighted freeware.  Its copy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by its author, Hiroyuki Sek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y e-mail for permission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st this software on other networks or forums,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storage media attached to a publication (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), to bundle it to other goods, or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on usage and bugs are accepted on NIFTY-Ser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HPPC forum, Section 7.  If you have difficulties in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ssage to NIFTY-Serve, you can send e-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address.  Your messages written in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Japanese may not always be replied.  Inqui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or similar communication should be also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