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01421122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53382941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